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58"/>
        <w:gridCol w:w="234"/>
        <w:gridCol w:w="1499"/>
        <w:gridCol w:w="344"/>
        <w:gridCol w:w="357"/>
        <w:gridCol w:w="234"/>
        <w:gridCol w:w="3839"/>
        <w:gridCol w:w="441"/>
        <w:gridCol w:w="1759"/>
      </w:tblGrid>
      <w:tr>
        <w:trPr>
          <w:trHeight w:val="284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»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кабря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en-US"/>
              </w:rPr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58</w:t>
            </w:r>
          </w:p>
        </w:tc>
      </w:tr>
      <w:tr>
        <w:trPr>
          <w:trHeight w:val="567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14249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б отчете о деятельности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отдела гражданской защиты населени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администрации Октябрьского района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за 2022 год и 9 месяцев 2023 го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Рассмотрев отчет о деятельности отдела гражданской защиты населения администрации Октябрьского района за 2022 год и 9 месяцев 2023 года, руководствуясь уставом Октябрьского района, Дума Октябрьского района РЕШИЛ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Утвердить отчет о деятельности отдела гражданской защиты населения администрации Октябрьского района за 2022 год и 9 месяцев 2023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8" w:leader="none"/>
          <w:tab w:val="left" w:pos="7432" w:leader="none"/>
        </w:tabs>
        <w:rPr/>
      </w:pPr>
      <w:r>
        <w:rPr/>
        <w:t>Председатель Думы Октябрьского района</w:t>
        <w:tab/>
        <w:tab/>
        <w:t xml:space="preserve">            Н.В. Кочук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right"/>
        <w:rPr/>
      </w:pPr>
      <w:r>
        <w:rPr/>
        <w:t>к решению Думы Октябрьского района</w:t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right"/>
        <w:rPr/>
      </w:pPr>
      <w:r>
        <w:rPr/>
        <w:t>от «04» декабря 2023 № 958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деятельности </w:t>
      </w:r>
      <w:r>
        <w:rPr>
          <w:b/>
        </w:rPr>
        <w:t xml:space="preserve">отдела гражданской защиты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Октябрьского района</w:t>
      </w:r>
      <w:r>
        <w:rPr>
          <w:b/>
          <w:bCs/>
        </w:rPr>
        <w:t xml:space="preserve"> </w:t>
      </w:r>
      <w:r>
        <w:rPr>
          <w:b/>
        </w:rPr>
        <w:t>за 2022 год и 9 месяцев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54" w:before="0" w:after="1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дел гражданской защиты населения администрации Октябрьского района  (далее – отдел) является структурным подразделением администрации Октябрьского района и создан с целью решения вопросов местного значения администрацией Октябрьского района в области гражданской обороны, защиты населения и территории от чрезвычайных ситуаций природного и техногенного характера, обеспечению пожарной безопасности, осуществления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Деятельность отдела гражданской защиты населения непосредственно координирует и контролирует глава Октябрь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огласно штатному расписанию администрации Октябрьского района численность работников отдела составляет 3 человека – заведующий отделом и два главных специалист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 отдела гражданской защиты населения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Основными задачами Отдела являются:</w:t>
      </w:r>
    </w:p>
    <w:p>
      <w:pPr>
        <w:pStyle w:val="Normal"/>
        <w:ind w:firstLine="709"/>
        <w:jc w:val="both"/>
        <w:rPr/>
      </w:pPr>
      <w:r>
        <w:rPr/>
        <w:t>1. Реализация единой государственной политики в области гражданской обороны, защиты населения и территории от чрезвычайных ситуаций, пожарной безопасности, безопасности граждан на водных объектах на территории Октябрьского района.</w:t>
      </w:r>
    </w:p>
    <w:p>
      <w:pPr>
        <w:pStyle w:val="Normal"/>
        <w:ind w:firstLine="709"/>
        <w:jc w:val="both"/>
        <w:rPr/>
      </w:pPr>
      <w:r>
        <w:rPr/>
        <w:t>2. Разработка и реализация мероприятий по организации и ведению гражданской обороны, защите населения и территории Октябрьского района от чрезвычайных ситуаций, обеспечению пожарной безопасности, обеспечению безопасности граждан на водных объектах.</w:t>
      </w:r>
    </w:p>
    <w:p>
      <w:pPr>
        <w:pStyle w:val="Normal"/>
        <w:ind w:firstLine="709"/>
        <w:jc w:val="both"/>
        <w:rPr/>
      </w:pPr>
      <w:r>
        <w:rPr/>
        <w:t>3. Осуществление управления в области гражданской обороны, предупреждения и ликвидации чрезвычайных ситуаций, координация деятельности органов местного самоуправления поселений, входящих в состав Октябрьского района, организаций и учреждений в этих областях.</w:t>
      </w:r>
    </w:p>
    <w:p>
      <w:pPr>
        <w:pStyle w:val="Normal"/>
        <w:ind w:firstLine="709"/>
        <w:jc w:val="both"/>
        <w:rPr/>
      </w:pPr>
      <w:r>
        <w:rPr/>
        <w:t>4. Организация обучения всех групп населения Октябрьского района в области гражданской обороны, защиты населения и территории от чрезвычайных ситуаций, пожарной безопасности, безопасности граждан на водных объектах.</w:t>
      </w:r>
    </w:p>
    <w:p>
      <w:pPr>
        <w:pStyle w:val="Normal"/>
        <w:ind w:firstLine="709"/>
        <w:jc w:val="both"/>
        <w:rPr/>
      </w:pPr>
      <w:r>
        <w:rPr/>
        <w:t>5. Организация мероприятий по предупреждению и ликвидации чрезвычайных ситуаций на территории Октябрьского района.</w:t>
      </w:r>
    </w:p>
    <w:p>
      <w:pPr>
        <w:pStyle w:val="Normal"/>
        <w:ind w:firstLine="708"/>
        <w:jc w:val="both"/>
        <w:rPr/>
      </w:pPr>
      <w:r>
        <w:rPr/>
        <w:t>6. Планирование, подготовка и исполнение мероприятий по безопасному прохождению ежегодных пожароопасного и паводкоопасного периодов;</w:t>
      </w:r>
    </w:p>
    <w:p>
      <w:pPr>
        <w:pStyle w:val="Normal"/>
        <w:ind w:firstLine="708"/>
        <w:jc w:val="both"/>
        <w:rPr/>
      </w:pPr>
      <w:r>
        <w:rPr/>
        <w:t>7. Планирование, подготовка и исполнение мероприятий по снижению количества техногенных пожаров на территории населенных пунктов Октябрьского района;</w:t>
      </w:r>
    </w:p>
    <w:p>
      <w:pPr>
        <w:pStyle w:val="Normal"/>
        <w:ind w:firstLine="708"/>
        <w:jc w:val="both"/>
        <w:rPr/>
      </w:pPr>
      <w:r>
        <w:rPr/>
        <w:t xml:space="preserve">8. Планирование, подготовка и исполнение мероприятий по недопущению несчастных случаев на водных объектах, провала техники под лед; </w:t>
      </w:r>
    </w:p>
    <w:p>
      <w:pPr>
        <w:pStyle w:val="Normal"/>
        <w:ind w:firstLine="708"/>
        <w:jc w:val="both"/>
        <w:rPr/>
      </w:pPr>
      <w:r>
        <w:rPr/>
        <w:t>9. Актуализация муниципальной нормативно-правовой базы в области гражданской защиты населения;</w:t>
      </w:r>
    </w:p>
    <w:p>
      <w:pPr>
        <w:pStyle w:val="Normal"/>
        <w:ind w:firstLine="708"/>
        <w:jc w:val="both"/>
        <w:rPr/>
      </w:pPr>
      <w:r>
        <w:rPr/>
        <w:t>10. Решение вопросов по обеспечению комплексной безопасности в период проведения праздничных мероприятий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1. Обеспечение функционирования Октябрьского районного звена территориальной подсистемы Ханты-Мансийского автономного округа – Югры единой государственной системы предупреждения и ликвидации чрезвычайных ситуаци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2. обеспечение деятельности комиссии по предупреждению и ликвидации чрезвычайных ситуаций и обеспечению пожарной безопасности Октябрьского район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уществление в установленном порядке сбора и обработки информации в области гражданской обороны, защиты населения и территории от чрезвычайных ситуаций, пожарной безопасности, безопасности граждан на водных объектах, а также обмена этой информацией.</w:t>
      </w:r>
    </w:p>
    <w:p>
      <w:pPr>
        <w:pStyle w:val="ConsPlusNormal1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беспечение исполнения полномочий органов местного самоуправления городских и сельских поселений, входящих в состав Октябрьского района, по решению вопросов местного значения, принятых органами местного самоуправления Октябрьского района в соответствии с заключенными соглашениями о передаче полномочий органам местного самоуправления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соглашениями о передаче полномочий, отдел гражданской защиты обеспечивает исполнение полномочий всех городских поселений в части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rFonts w:eastAsia="Calibri"/>
          <w:lang w:eastAsia="en-US"/>
        </w:rPr>
        <w:t>создания, содержания и организация деятельности аварийно-спасательных служб и (или) аварийно-спасательных формирований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rFonts w:eastAsia="Calibri"/>
          <w:lang w:eastAsia="en-US"/>
        </w:rPr>
        <w:t>организации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планирования мероприятий гражданской обороны на территории городского поселения,</w:t>
      </w:r>
    </w:p>
    <w:p>
      <w:pPr>
        <w:pStyle w:val="Normal"/>
        <w:autoSpaceDE w:val="false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дополнительно полномочия городских поселений Андра и Октябрьское в части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rFonts w:eastAsia="Calibri"/>
          <w:lang w:eastAsia="en-US"/>
        </w:rPr>
      </w:pPr>
      <w:r>
        <w:rPr>
          <w:bCs/>
        </w:rPr>
        <w:t>участия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rFonts w:eastAsia="Calibri"/>
          <w:lang w:eastAsia="en-US"/>
        </w:rPr>
      </w:pPr>
      <w:r>
        <w:rPr>
          <w:bCs/>
        </w:rPr>
        <w:t>обеспечения первичных мер пожарной безопасности в границах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rFonts w:eastAsia="Calibri"/>
          <w:lang w:eastAsia="en-US"/>
        </w:rPr>
      </w:pPr>
      <w:r>
        <w:rPr/>
        <w:t>осуществления мероприятий по обеспечению безопасности людей на водных объектах, охране их жизни и здоровья</w:t>
      </w:r>
    </w:p>
    <w:p>
      <w:pPr>
        <w:pStyle w:val="Normal"/>
        <w:autoSpaceDE w:val="false"/>
        <w:ind w:firstLine="708"/>
        <w:jc w:val="both"/>
        <w:rPr/>
      </w:pPr>
      <w:r>
        <w:rPr/>
        <w:t>15. Участие в организации и ведении территориальной обороны в границах Октябрьск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/>
        <w:t xml:space="preserve">16. </w:t>
      </w:r>
      <w:r>
        <w:rPr>
          <w:rFonts w:eastAsia="Calibri"/>
          <w:lang w:eastAsia="en-US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Октябрьск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7. </w:t>
      </w:r>
      <w:r>
        <w:rPr/>
        <w:t>Исполнение мероприятий, направленных на недопущение распространения новой коронавирусной инфекции на территории Октябрьского райо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567" w:hanging="284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тоги работы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eastAsia="en-US"/>
        </w:rPr>
        <w:t>отдела гражданской защиты населения за 2022 год и за 9 месяцев 2023 год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ой задачей в обеспечении гражданской защиты населения в Октябрьском районе является заблаговременное осуществление комплекса мер, направленных на предупреждение и максимально возможное уменьшение рисков возникновения чрезвычайных ситуаций, на сохранение здоровья людей, снижение материальных потерь и размера возможного ущерба. В рамках обеспечения данной задачи отделом гражданской защиты населения за 2022 год и за 9 месяцев 2023 года выполнена следующая рабо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. Подготовлены 85 постановлений администрации Октябрьского района (49 и 36 соответственно), касающиеся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подготовки к пожароопасному и паводкоопасному периодам 2022 и 2023 годов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организации дежурств в праздничные дни и дни проведения общественных мероприяти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введения режима повышенной готовности для сил и средств районного звена территориальной подсистемы единой государственной системы предупреждения и ликвидации чрезвычайных ситуаций в целях минимизации возможных последствий неблагоприятных или опасных погодных явлений и предупреждения чрезвычайных ситуаци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введения особого противопожарного режим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введения режима чрезвычайной ситуации на территории Октябрьского район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функционирования Октябрьского районного звена территориальной подсистемы Ханты-Мансийского автономного округа – Югры единой государственной системы предупреждения и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организации подготовки населения Октябрьского района в области гражданской обороны, защиты от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корректировки муниципальной программы «Безопасность жизнедеятельности в муниципальном образовании Октябрьский район»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 Организовано и проведено 47 заседаний комиссии по предупреждению и ликвидации чрезвычайных ситуаций и обеспечению пожарной безопасности Октябрьского района (26 и 21 соответственно)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ходе заседаний рассмотрены 91 вопрос, в том числе: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- о подготовке к прохождению весенне-летнего половодья. Об организации мероприятий по уборке снега и льда с крыш, очистке дорог и придомовых территорий;</w:t>
      </w:r>
    </w:p>
    <w:p>
      <w:pPr>
        <w:pStyle w:val="Normal"/>
        <w:ind w:firstLine="708"/>
        <w:jc w:val="both"/>
        <w:rPr/>
      </w:pPr>
      <w:r>
        <w:rPr>
          <w:bCs/>
          <w:iCs/>
          <w:szCs w:val="20"/>
        </w:rPr>
        <w:t xml:space="preserve">- </w:t>
      </w:r>
      <w:r>
        <w:rPr>
          <w:szCs w:val="20"/>
        </w:rPr>
        <w:t>об обеспечении населения труднодоступных территорий продуктами питания, топливом, медикаментами и предметами первой необходимости в период транспортной недоступности;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szCs w:val="20"/>
        </w:rPr>
        <w:t xml:space="preserve">- </w:t>
      </w:r>
      <w:r>
        <w:rPr>
          <w:bCs/>
          <w:iCs/>
          <w:szCs w:val="20"/>
        </w:rPr>
        <w:t>о подготовке к пожароопасному периоду;</w:t>
      </w:r>
    </w:p>
    <w:p>
      <w:pPr>
        <w:pStyle w:val="Normal"/>
        <w:ind w:firstLine="708"/>
        <w:jc w:val="both"/>
        <w:rPr>
          <w:szCs w:val="20"/>
        </w:rPr>
      </w:pPr>
      <w:r>
        <w:rPr>
          <w:rFonts w:eastAsia="Calibri"/>
        </w:rPr>
        <w:t xml:space="preserve">- </w:t>
      </w:r>
      <w:r>
        <w:rPr>
          <w:szCs w:val="20"/>
        </w:rPr>
        <w:t xml:space="preserve">об обстановке с пожарами, гибелью и травматизмом людей на территории Октябрьского района; </w:t>
      </w:r>
    </w:p>
    <w:p>
      <w:pPr>
        <w:pStyle w:val="Normal"/>
        <w:ind w:firstLine="708"/>
        <w:jc w:val="both"/>
        <w:rPr/>
      </w:pPr>
      <w:r>
        <w:rPr>
          <w:szCs w:val="20"/>
        </w:rPr>
        <w:t>- о состоянии источников наружного противопожарного водоснабжения;</w:t>
      </w:r>
    </w:p>
    <w:p>
      <w:pPr>
        <w:pStyle w:val="Normal"/>
        <w:ind w:firstLine="708"/>
        <w:jc w:val="both"/>
        <w:rPr/>
      </w:pPr>
      <w:r>
        <w:rPr/>
        <w:t>- о факте выявления вируса африканской чумы свиней в г. Нягани. О принятии соответствующих мер реагирования на территории Октябрьского района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о своевременном реагировании и дополнительных мерах, направленных на предотвращение возможных последствий, в период неблагоприятных или опасных явлений погоды;</w:t>
      </w:r>
    </w:p>
    <w:p>
      <w:pPr>
        <w:pStyle w:val="Normal"/>
        <w:ind w:firstLine="708"/>
        <w:jc w:val="both"/>
        <w:rPr/>
      </w:pPr>
      <w:r>
        <w:rPr/>
        <w:t>- о проведении «Месячника безопасности на водных объектах Ханты-Мансийского автономного округа - Югры в летний/зимний периоды»;</w:t>
      </w:r>
    </w:p>
    <w:p>
      <w:pPr>
        <w:pStyle w:val="Normal"/>
        <w:ind w:firstLine="708"/>
        <w:jc w:val="both"/>
        <w:rPr/>
      </w:pPr>
      <w:r>
        <w:rPr/>
        <w:t>- об обстановке, складывающейся на территории Октябрьского района, связанной с лесными пожарами, действующими на территории лесного фонда в границах муниципального района</w:t>
      </w:r>
    </w:p>
    <w:p>
      <w:pPr>
        <w:pStyle w:val="Normal"/>
        <w:ind w:firstLine="708"/>
        <w:jc w:val="both"/>
        <w:rPr/>
      </w:pPr>
      <w:r>
        <w:rPr/>
        <w:t>- о факте выявления эпизоотического очага бешенства на территории                              п. Горнореченск, о принятии соответствующих мер реагирования на территории Октябрьского района;</w:t>
      </w:r>
    </w:p>
    <w:p>
      <w:pPr>
        <w:pStyle w:val="Normal"/>
        <w:ind w:firstLine="708"/>
        <w:jc w:val="both"/>
        <w:rPr/>
      </w:pPr>
      <w:r>
        <w:rPr/>
        <w:t>- о готовности объектов жилищно-коммунального комплекса и субъектов электроэнергетики, учреждений здравоохранения, образования и социального назначения к работе в осенне-зимний период;</w:t>
      </w:r>
    </w:p>
    <w:p>
      <w:pPr>
        <w:pStyle w:val="Normal"/>
        <w:ind w:firstLine="708"/>
        <w:jc w:val="both"/>
        <w:rPr/>
      </w:pPr>
      <w:r>
        <w:rPr/>
        <w:t xml:space="preserve">- об утверждении реестра пунктов длительного проживания и пунктов временного размещения </w:t>
      </w:r>
      <w:r>
        <w:rPr>
          <w:color w:val="000000"/>
          <w:spacing w:val="-10"/>
        </w:rPr>
        <w:t>населения,</w:t>
      </w:r>
      <w:r>
        <w:rPr/>
        <w:t xml:space="preserve"> пострадавшего в чрезвычайных ситуациях и при пожарах </w:t>
      </w:r>
      <w:r>
        <w:rPr>
          <w:color w:val="000000"/>
          <w:spacing w:val="-12"/>
        </w:rPr>
        <w:t>на территории Октябрьского района</w:t>
      </w:r>
    </w:p>
    <w:p>
      <w:pPr>
        <w:pStyle w:val="Normal"/>
        <w:ind w:firstLine="708"/>
        <w:jc w:val="both"/>
        <w:rPr/>
      </w:pPr>
      <w:r>
        <w:rPr/>
        <w:t>- об обеспечении противопожарной защиты мест проживания малообеспеченных, социально-неадаптированных и маломобильных групп населения в целях сохранения их жизни и здоровья, посредством оборудования жилых помещений автономными дымовыми пожарными извещателями;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В течение отчетного периода обеспечено участие и подготовка докладов/информации в заседаниях: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</w:rPr>
        <w:t>комиссии по предупреждению и ликвидации чрезвычайных ситуаций и обеспечению пожарной безопасности Октябрьского района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иссии по предупреждению и ликвидации чрезвычайных ситуаций и обеспечению пожарной безопасности при Правительстве Ханты-Мансийского автономного округа – Югры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еративного штаба Ханты-Мансийского автономного округа – Югры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оянной эвакуационной комиссии Октябрьского района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оянной эвакуационной комиссии Ханты-Мансийского автономного округа – Югры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уженного заседания администрации Октябрьского района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титеррористической комиссии Октябрьского района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жведомственной санитарно-противоэпидемической комиссии при администрации Октябрьского района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нсультативного совета при главе Октябрьского района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ширенного аппаратного заседания при главе Октябрьского района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- рабочих групп Департамента региональной безопасности Ханты-Мансийского автономного округа – Югры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рабочих групп </w:t>
      </w:r>
      <w:r>
        <w:rPr/>
        <w:t>Департамента недропользования и природных ресурсов </w:t>
      </w:r>
      <w:r>
        <w:rPr>
          <w:rFonts w:eastAsia="Calibri"/>
        </w:rPr>
        <w:t>Ханты-Мансийского автономного округа – Югры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- селекторных совещаний Главного управления МЧС России по Ханты-Мансийскому автономному округу –Югре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центра управления в кризисных ситуациях Главного управления МЧС России по Ханты-Мансийскому автономному округу – Югре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- межведомственной рабочей группы по организации и проведению мероприятий, направленных на обеспечение безопасности граждан, проживающих в труднодоступных и отдаленных местностях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жведомственной рабочей группы по расчету численности и технической оснащенности подразделений пожарной охраны в Октябрьском районе;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 Совета по вопросам развития инвестиционной деятельности при администрации Октябрьского района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бочих группах администрации Октябрьского района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</w:rPr>
        <w:t>4. Отделом гражданской защиты населения обеспечены разработка, регулярная актуализация и исполнение муниципальной программы «Безопасность жизнедеятельности в муниципальном образовании Октябрьский район», в рамках которой за отчетный период выполнены следующие основные мероприятия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В 2022 году в рамках муниципальной программы освоены денежные средства в размере </w:t>
      </w:r>
      <w:r>
        <w:rPr>
          <w:bCs/>
        </w:rPr>
        <w:t xml:space="preserve">19 589,07 </w:t>
      </w:r>
      <w:r>
        <w:rPr/>
        <w:t>тыс. руб., на следующие мероприятия:</w:t>
      </w:r>
    </w:p>
    <w:p>
      <w:pPr>
        <w:pStyle w:val="Normal"/>
        <w:ind w:firstLine="709"/>
        <w:jc w:val="both"/>
        <w:rPr/>
      </w:pPr>
      <w:r>
        <w:rPr/>
        <w:t>1) Обучение должностных лиц и специалистов ГО и РСЧС - 22,2 тыс. руб.</w:t>
      </w:r>
      <w:r>
        <w:rPr>
          <w:color w:val="000000"/>
        </w:rPr>
        <w:t>,</w:t>
      </w:r>
      <w:r>
        <w:rPr/>
        <w:t xml:space="preserve"> мероприятие исполнено на 100%, обучено 11 должностных лиц;</w:t>
      </w:r>
    </w:p>
    <w:p>
      <w:pPr>
        <w:pStyle w:val="Normal"/>
        <w:ind w:firstLine="709"/>
        <w:jc w:val="both"/>
        <w:rPr/>
      </w:pPr>
      <w:r>
        <w:rPr/>
        <w:t xml:space="preserve">2) Обеспечение информационной продукцией по вопросам обеспечения безопасности жизнедеятельности - </w:t>
      </w:r>
      <w:r>
        <w:rPr>
          <w:color w:val="000000"/>
        </w:rPr>
        <w:t xml:space="preserve">65,92 </w:t>
      </w:r>
      <w:r>
        <w:rPr/>
        <w:t>тыс. руб., мероприятие исполнено на 100%.</w:t>
      </w:r>
    </w:p>
    <w:p>
      <w:pPr>
        <w:pStyle w:val="Normal"/>
        <w:ind w:firstLine="709"/>
        <w:jc w:val="both"/>
        <w:rPr/>
      </w:pPr>
      <w:r>
        <w:rPr/>
        <w:t>3) Пополнение резерва материальных ресурсов (запасов) Октябрьского района и городских поселений для предупреждения и ликвидации чрезвычайных ситуаций природного и техногенного характера и в целях гражданской обороны - 949,4 тыс. руб., мероприятие исполнено на 100%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rFonts w:eastAsia="Calibri"/>
        </w:rPr>
        <w:t xml:space="preserve">Выполнение инженерно-технических мероприятий по содержанию дамбы обвалования в пгт. Приобье, 2502,0 тыс. руб., освоено </w:t>
      </w:r>
      <w:r>
        <w:rPr>
          <w:color w:val="000000"/>
        </w:rPr>
        <w:t>1 062,78</w:t>
      </w:r>
      <w:r>
        <w:rPr>
          <w:rFonts w:eastAsia="Calibri"/>
        </w:rPr>
        <w:t xml:space="preserve"> тыс. руб., мероприятие исполнено на 42% в связи с расторжением контракта;</w:t>
      </w:r>
    </w:p>
    <w:p>
      <w:pPr>
        <w:pStyle w:val="Normal"/>
        <w:ind w:firstLine="709"/>
        <w:jc w:val="both"/>
        <w:rPr/>
      </w:pPr>
      <w:r>
        <w:rPr/>
        <w:t>6) Разработка и согласование паспорта безопасности территорий муниципального образования Октябрьский район -</w:t>
      </w:r>
      <w:r>
        <w:rPr>
          <w:color w:val="000000"/>
        </w:rPr>
        <w:t xml:space="preserve">280,0 </w:t>
      </w:r>
      <w:r>
        <w:rPr/>
        <w:t>тыс. руб., мероприятие исполнено на 100%;</w:t>
      </w:r>
    </w:p>
    <w:p>
      <w:pPr>
        <w:pStyle w:val="Normal"/>
        <w:ind w:firstLine="709"/>
        <w:jc w:val="both"/>
        <w:rPr/>
      </w:pPr>
      <w:r>
        <w:rPr/>
        <w:t xml:space="preserve">7) Ремонт и содержание муниципальной системы оповещения - </w:t>
      </w:r>
      <w:r>
        <w:rPr>
          <w:color w:val="000000"/>
        </w:rPr>
        <w:t xml:space="preserve">600,0 </w:t>
      </w:r>
      <w:r>
        <w:rPr/>
        <w:t>тыс. руб., мероприятие исполнено на 100%;</w:t>
      </w:r>
    </w:p>
    <w:p>
      <w:pPr>
        <w:pStyle w:val="Normal"/>
        <w:ind w:firstLine="709"/>
        <w:jc w:val="both"/>
        <w:rPr/>
      </w:pPr>
      <w:r>
        <w:rPr/>
        <w:t xml:space="preserve">8) Обеспечение деятельности профессионального аварийно-спасательного формирования «Днепр» - </w:t>
      </w:r>
      <w:r>
        <w:rPr>
          <w:color w:val="000000"/>
        </w:rPr>
        <w:t xml:space="preserve">1125,0 </w:t>
      </w:r>
      <w:r>
        <w:rPr/>
        <w:t>тыс. руб., мероприятие исполнено на 100%;</w:t>
      </w:r>
    </w:p>
    <w:p>
      <w:pPr>
        <w:pStyle w:val="Normal"/>
        <w:ind w:firstLine="709"/>
        <w:jc w:val="both"/>
        <w:rPr/>
      </w:pPr>
      <w:r>
        <w:rPr/>
        <w:t>9) Разработка комплекта документов по декларированию дамбы обвалования в пгт. Приобье - 1209,08334 тыс. руб., мероприятие исполнено на 100%;</w:t>
      </w:r>
    </w:p>
    <w:p>
      <w:pPr>
        <w:pStyle w:val="Normal"/>
        <w:ind w:firstLine="709"/>
        <w:jc w:val="both"/>
        <w:rPr/>
      </w:pPr>
      <w:r>
        <w:rPr/>
        <w:t>10) Мероприятия по обеспечению деятельности ЕДДДС Октябрьского района (4 мероприятия) – 1010,05 тыс. руб., мероприятие исполнено на 90%;</w:t>
      </w:r>
    </w:p>
    <w:p>
      <w:pPr>
        <w:pStyle w:val="Normal"/>
        <w:ind w:firstLine="709"/>
        <w:jc w:val="both"/>
        <w:rPr/>
      </w:pPr>
      <w:r>
        <w:rPr/>
        <w:t>11) Обеспечение мест проживания многодетных, малообеспеченных, социально неадаптированных и маломобильных граждан автономными дымовыми пожарными извещателями с GSM-модулем - 471,63 тыс. руб., установлено 121, мероприятие исполнено на 100%;</w:t>
      </w:r>
    </w:p>
    <w:p>
      <w:pPr>
        <w:pStyle w:val="Normal"/>
        <w:ind w:firstLine="709"/>
        <w:jc w:val="both"/>
        <w:rPr/>
      </w:pPr>
      <w:r>
        <w:rPr/>
        <w:t>12) Содержание противопожарных разрывов - 2 719,9 тыс. руб., мероприятие исполнено на 100%;</w:t>
      </w:r>
    </w:p>
    <w:p>
      <w:pPr>
        <w:pStyle w:val="Normal"/>
        <w:ind w:firstLine="709"/>
        <w:jc w:val="both"/>
        <w:rPr/>
      </w:pPr>
      <w:r>
        <w:rPr/>
        <w:t>13) Материально-техническое обеспечение и питание добровольцев, волонтеров, привлекаемых к тушению лесных пожаров - 764,9 тыс. руб., мероприятие исполнено, освоение 100%.</w:t>
      </w:r>
    </w:p>
    <w:p>
      <w:pPr>
        <w:pStyle w:val="Normal"/>
        <w:ind w:firstLine="709"/>
        <w:jc w:val="both"/>
        <w:rPr/>
      </w:pPr>
      <w:r>
        <w:rPr/>
        <w:t xml:space="preserve">14) Содержание источников наружного противопожарного водоснабжения - 497,3 тыс. руб., освоено </w:t>
      </w:r>
      <w:r>
        <w:rPr>
          <w:color w:val="000000"/>
        </w:rPr>
        <w:t xml:space="preserve">355,96 </w:t>
      </w:r>
      <w:r>
        <w:rPr/>
        <w:t>тыс. руб. мероприятие исполнено на 100%;</w:t>
      </w:r>
    </w:p>
    <w:p>
      <w:pPr>
        <w:pStyle w:val="Normal"/>
        <w:ind w:firstLine="709"/>
        <w:jc w:val="both"/>
        <w:rPr>
          <w:i/>
          <w:i/>
        </w:rPr>
      </w:pPr>
      <w:r>
        <w:rPr/>
        <w:t>15) Строительство источников наружного противопожарного водоснабжения - 8 889,9 тыс. руб., мероприятие исполнено на 100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 2023 году в рамках муниципальной программы на аналогичные мероприятия запланированы денежные средства в размере </w:t>
      </w:r>
      <w:r>
        <w:rPr>
          <w:bCs/>
        </w:rPr>
        <w:t xml:space="preserve">27944,5 </w:t>
      </w:r>
      <w:r>
        <w:rPr/>
        <w:t>тыс. руб. Исполнение мероприятий и освоение финансовых средств проходит в плановом режиме.</w:t>
      </w:r>
    </w:p>
    <w:p>
      <w:pPr>
        <w:pStyle w:val="Normal"/>
        <w:tabs>
          <w:tab w:val="clear" w:pos="708"/>
          <w:tab w:val="left" w:pos="2549" w:leader="none"/>
        </w:tabs>
        <w:ind w:firstLine="709"/>
        <w:jc w:val="both"/>
        <w:rPr/>
      </w:pPr>
      <w:r>
        <w:rPr>
          <w:bCs/>
        </w:rPr>
        <w:t>Дополнительно в этом году:</w:t>
      </w:r>
    </w:p>
    <w:p>
      <w:pPr>
        <w:pStyle w:val="Normal"/>
        <w:tabs>
          <w:tab w:val="clear" w:pos="708"/>
          <w:tab w:val="left" w:pos="2549" w:leader="none"/>
        </w:tabs>
        <w:ind w:firstLine="709"/>
        <w:jc w:val="both"/>
        <w:rPr/>
      </w:pPr>
      <w:r>
        <w:rPr>
          <w:bCs/>
        </w:rPr>
        <w:t xml:space="preserve">на 1806,34 тыс. руб. приобретено </w:t>
      </w:r>
      <w:r>
        <w:rPr>
          <w:lang w:eastAsia="zh-CN"/>
        </w:rPr>
        <w:t>329 комплектов имущества (</w:t>
      </w:r>
      <w:r>
        <w:rPr/>
        <w:t>раскладная кровать с матрасом, наволочка, простынь, пододеяльник, полотенце)</w:t>
      </w:r>
      <w:r>
        <w:rPr>
          <w:lang w:eastAsia="zh-CN"/>
        </w:rPr>
        <w:t>, необходимого для укомплектования пунктов временного размещения в населенных пунктах Октябрьского района.</w:t>
      </w:r>
    </w:p>
    <w:p>
      <w:pPr>
        <w:pStyle w:val="Normal"/>
        <w:tabs>
          <w:tab w:val="clear" w:pos="708"/>
          <w:tab w:val="left" w:pos="2549" w:leader="none"/>
        </w:tabs>
        <w:ind w:firstLine="709"/>
        <w:jc w:val="both"/>
        <w:rPr/>
      </w:pPr>
      <w:r>
        <w:rPr>
          <w:lang w:eastAsia="zh-CN"/>
        </w:rPr>
        <w:t>На 831,1 тыс. руб. имущества, необходимого для тушения природных и техногенных пожаров в населенных пунктах Октябрьского района:</w:t>
      </w:r>
    </w:p>
    <w:p>
      <w:pPr>
        <w:pStyle w:val="Normal"/>
        <w:tabs>
          <w:tab w:val="clear" w:pos="708"/>
          <w:tab w:val="left" w:pos="2549" w:leader="none"/>
        </w:tabs>
        <w:ind w:firstLine="709"/>
        <w:jc w:val="both"/>
        <w:rPr>
          <w:lang w:eastAsia="zh-CN"/>
        </w:rPr>
      </w:pPr>
      <w:r>
        <w:rPr>
          <w:lang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857"/>
        <w:gridCol w:w="1552"/>
        <w:gridCol w:w="1276"/>
        <w:gridCol w:w="1134"/>
        <w:gridCol w:w="1134"/>
      </w:tblGrid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рудование и имущество, предназначенное для тушения природных пожаров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цевый лесной огнету-шител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р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ро оцинкованное, 12 ли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ата штыковая с черенк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пи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останц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Анд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Октябрьск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Приобь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Талин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. Карымка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. Малый Атлы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. Перегребн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. Серги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. Унъюг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. Шеркал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2549" w:leader="none"/>
        </w:tabs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В целях обеспечения безопасности граждан и территорий Октябрьского района отдел гражданской защиты разрабатывает, поддерживает в актуальном состоянии следующие документ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лан гражданской обороны Октябрьского райо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лан действий по предупреждению и ликвидации чрезвычайных ситуаций на территории Октябрьского район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лан основных мероприятий муниципального образования Октябрьский район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регистр подготовки и повышения квалификации должностных лиц муниципального звена ТП РСЧС и гражданской оборон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лан повышения защищенности критически важных объектов Октябрьского райо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лан создания объектов гражданской обороны на территории Октябрьского райо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лан приведения в готовность гражданской обороны Октябрьского райо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лан подготовки неработающего населения Октябрьского район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лан выполнения мероприятий по территориальной обороне в Октябрьском районе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rFonts w:eastAsia="Calibri"/>
          <w:lang w:eastAsia="en-US"/>
        </w:rPr>
        <w:t>план проведения учений (тренировок) в муниципальном образовании Октябрьский район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- п</w:t>
      </w:r>
      <w:r>
        <w:rPr>
          <w:rFonts w:eastAsia="Calibri"/>
          <w:lang w:eastAsia="en-US"/>
        </w:rPr>
        <w:t>ерспективный план комплексных проверок защитных сооружений гражданской обороны;</w:t>
      </w:r>
    </w:p>
    <w:p>
      <w:pPr>
        <w:pStyle w:val="Normal"/>
        <w:ind w:firstLine="567"/>
        <w:jc w:val="both"/>
        <w:rPr/>
      </w:pPr>
      <w:r>
        <w:rPr/>
        <w:t>- план тушения лесных пожаров на территории Октябрьского территориального отдела – лесничества Ханты-Мансийского автономного округа – Югры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план мероприятий по охране населенных пунктов городского поселения Октябрьское, городского поселения Андра в весенне-летний пожароопасный период 2023 года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межведомственный комплексный план мероприятий, направленный на обеспечение безопасности людей на водных объектах на территории Октябрьского района на 2023-2024 годы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план ежегодных противопаводковых мероприятий на территории Октябрьского района в весенне-летний период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план стабилизации обстановки с пожарами, гибелью и травматизмом на них людей на территории Октябрьского района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паспорт потенциальной пригодности водных объектов Октябрьского района для применения вертолетов Ми-8, Ми-26, самолетом БЕ-200 ЧС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паспорт готовности муниципального образования Октябрьский район к обеспечению безопасности людей на водных объектах в летний период; </w:t>
      </w:r>
    </w:p>
    <w:p>
      <w:pPr>
        <w:pStyle w:val="Normal"/>
        <w:ind w:firstLine="567"/>
        <w:jc w:val="both"/>
        <w:rPr>
          <w:color w:val="000000"/>
          <w:highlight w:val="yellow"/>
        </w:rPr>
      </w:pPr>
      <w:r>
        <w:rPr>
          <w:color w:val="000000"/>
        </w:rPr>
        <w:t>- паспорта пожарной безопасности населенных пунктов, подверженных угрозе лесных пожаров.</w:t>
      </w:r>
    </w:p>
    <w:p>
      <w:pPr>
        <w:pStyle w:val="Normal"/>
        <w:ind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6. В целях повышения защищенности жителей и территорий Октябрьского района обеспечены функционирование ряда программно-аппаратных комплексов, таких как: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ПАК «Лесохранитель»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Муниципальный сегмент данной системы позволяет проводить слежение за лесопожарной обстановкой в режиме реального времени, независимо от времени суток посредством установленных на вышках связи поворотных IP-видеокамер, которые функционируют в режиме автоматического патрулирования с архивацией данны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 камер интегрируется с электронной картой наблюдаемой местности. На ней отображается сектор обзора камеры, показывающий направление наблюдения, а также географические координаты очагов пожара и их привязка к квартальной сетке лесных урочищ Октябрьского лесничеств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ая функция – нахождение максимума покрытия опасных участков зонами видимости камер. Учитываются: координаты и высоты вышек, горимость лесов, рельеф, оптическая прозрачность атмосферы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Цель системы - автоматизированное обнаружение пожаров на ранней стадии, определение их местоположения и передача сигнала службам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Видеокамеры системы мониторинга лесных пожаров «Лесохранитель» установлены в следующих населённых пунктах Октябрьского района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. Карымкары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с. Большие Леуши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с. Большой Атлым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гт. Октябрьско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гт. Приобь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с. Шеркалы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с. Перегрёбно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д. Нижние Нарыкары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  <w:t>ПАК «Система-112»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 xml:space="preserve">Муниципальный сегмент «Системы-112» в 2023 году укомплектован автоматизированным рабочим местом помощника старшего оперативного дежурного  (АРМ ПСОД) ЕДДС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В соответствии с Приказом Министерства цифрового развития, связи и массовых коммуникаций  РФ от 18 января 2023 г. № 21 "Об утверждении Методических рекомендаций по переходу на использование российского программного обеспечения, в том числе на значимых объектах критической информационной инфраструктуры Российской Федерации, и о реализации мер, направленных на ускоренный переход органов государственной власти и организаций на использование российского программного обеспечения в Российской Федерации" на АРМ СОД и АРМ ПСОД, а также серверном оборудовании СПО «ИСТОК-СМ» (система-112) ЕДДС Октябрьского района, произведена переустановка программного обеспечения российского производства Astra Linux, которая входит в реестр программ Минкомсвязи России, сертифицирована для использования в ФСБ и Минобороны РФ и предназначена для обработки данных в режиме повышенной защиты информации.</w:t>
      </w:r>
    </w:p>
    <w:p>
      <w:pPr>
        <w:pStyle w:val="Normal"/>
        <w:shd w:fill="FFFFFF" w:val="clear"/>
        <w:spacing w:lineRule="atLeast" w:line="255"/>
        <w:ind w:firstLine="375"/>
        <w:jc w:val="both"/>
        <w:textAlignment w:val="baseline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  <w:t> 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7. С целью повышения готовности сил и средств МЗ ТП РСЧС, а также с целью приобретения населением навыков, необходимых для защиты от различных опасностей на регулярной основе п</w:t>
      </w:r>
      <w:r>
        <w:rPr>
          <w:rFonts w:eastAsia="Calibri"/>
          <w:lang w:eastAsia="en-US"/>
        </w:rPr>
        <w:t>роводятся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Тренировки и учения на объектах экономики, </w:t>
      </w:r>
      <w:r>
        <w:rPr>
          <w:rFonts w:eastAsia="Calibri"/>
        </w:rPr>
        <w:t xml:space="preserve">жилищно-коммунального комплекса, электроэнергетики, в учреждениях здравоохранения, образования и социального назначения </w:t>
      </w:r>
      <w:r>
        <w:rPr>
          <w:rFonts w:eastAsia="Calibri"/>
          <w:lang w:eastAsia="en-US"/>
        </w:rPr>
        <w:t xml:space="preserve">с привлечением медицинских, аварийно-спасательных и дежурных служб, силовых ведомств, в том числе: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701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 месяцев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ровки муниципального уровн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овые трен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ровки по эвак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енировки регионального уровн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ровки по плану ГУ МЧС России по ХМАО - Юг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ровки по плану Ветеринарной службы Ханты–Мансийского автономного округа –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итеррористические учения по плану Оперативного штаба ХМАО – Югры и УМВД России по ХМАО – Юг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ровки федерального уровн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ровки по плану МЧ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мотры-конкурсы по следующим направлениям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а звание «Лучший орган местного самоуправления муниципального образования в области обеспечения безопасности жизнедеятельности населения в Ханты — Мансийском автономном округе - Югре»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лучшее содержание, использование защитных сооружений гражданской обороны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 лучшее нештатное формирование по обеспечению мероприятий по гражданской оборон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 лучшее нештатное аварийно-спасательное формировани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 звание «Лучший руководитель органа уполномоченного на решение задач в области гражданской обороны объекта экономики Ханты-Мансийского автономного округа – Югры»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 лучшую учебно-материальную базу в области гражданской обороны, защиты населения и территорий от чрезвычайных ситуац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офилактическая работа с население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Безопасность на водных объектах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lang w:eastAsia="en-US"/>
        </w:rPr>
        <w:t>В рамках «Месячника безопасности на водных объектах Ханты-Мансийского автономного округа - Югры» с</w:t>
      </w:r>
      <w:r>
        <w:rPr>
          <w:rFonts w:eastAsia="Calibri"/>
          <w:lang w:eastAsia="en-US"/>
        </w:rPr>
        <w:t xml:space="preserve"> целью недопущения гибели и несчастных случаев на воде органами местного самоуправления Октябрьского района ежегодно выполняется ряд мероприятий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твержден План проведения месячника безопасности на водных объектах в летний и зимний периоды на территории Октябрьского район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 населением, в том числе и с детьми, проведены профилактические беседы о правилах поведения на водных объектах в зимний и летний периоды, приемах спасения и самоспасения. Распространялись листовки, памятки, информация размещалась в социальных сетях, сайтах муниципальных образований, в подъездах многоквартирных жилых домов и на информационных стендах в общественных местах. Также тематическая информация и информация о происшествиях на водных объектах доводилась до населения через мессенджер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ематические материалы доводятся до родителей посредством родительских чатов и собраний, также проводится профилактическая разъяснительная работа с детьми и их родителями, с целью исключения нахождения несовершеннолетних без присмотра взрослых вблизи водоем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иссией по делам несовершеннолетних и защите их прав совместно с представителями учреждений системы профилактики безнадзорности и правонарушений несовершеннолетних организованы выходы в семьи, в том числе находящиеся в социально-опасном положении, с проведением разъяснительной работы с родителями (законными представителями), об ответственности за жизнь и здоровье детей (о недопущении оставления детей без присмотра на воде и вблизи водоемов, а также любых травмоопасных местах, представляющих угрозу жизни и здоровью детей, и о возможности их к привлечению к административной ответственности в соответствии с ч.1 ст. 5.35 КоАП РФ)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ована работа межведомственных профилактических патрульных групп в состав которой входят органы местного самоуправления, ГИМС ГУ МЧС, ФКУ «Центроспас – Югория», ОМВД России по Октябрьскому району, органы опеки и попечительства, КДН и ЗП, образовательные организации, родительские патрули, старосты. Ежедневно патрулируются прибрежные территор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летний период главой Октябрьского района утверждается Паспорт готовности Октябрьского района к обеспечению безопасности людей на водных объектах в летний период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целях подготовки к организации летнего отдыха, оздоровления, занятости детей и подростков в Октябрьском районе постановлением администрации Октябрьского района утверждается Комплекс мер по организации отдыха и оздоровления детей, имеющих место жительства в Октябрьском район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ланы мероприятий лагерей с дневным пребыванием детей в обязательном порядке включены вопросы обеспечения безопасности, которые реализуются в течение работы лагерей (инструктажи, беседы, викторины, квесты, встреча учащихся с сотрудниками ГИМС, представителями МЧС, просмотр видеофильмов, деятельность родительских патрулей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2429"/>
        <w:gridCol w:w="2429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месяцев 2023 год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о материалов в СМИ, мессенджерах, социальных сетя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лено информационных и запрещающих знаков у водных объек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о рейдов на береговой зон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3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о занятий в детских оздоровительных лагерях (две смены) и трудовых отрядах (три смены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чено дет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5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06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летний и зимний периоды 2022 г. прошедший период 2023 г. гибели детей на водных объектах, а также несчастных случаев на воде, связанных с детьми, не допущено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Пожарная безопасность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течение года на территориях населенных пунктов Октябрьского района постоянно проводятся рейдовые профилактические мероприятия с представителями ПЧ филиала КУ «Центроспас — Югория», ОМВД РФ по Октябрьскому району, представителями ЖКХ, управляющих компаний, энерго- и газовых служб, добровольными пожарными, старостами проводятся профилактически рейды с целью выявления нарушений правил устройства, эксплуатации печей и электрооборудования. Обследуются как жилые, так и нежилые (расселенные, заброшенные) дома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bookmarkStart w:id="0" w:name="_GoBack"/>
      <w:bookmarkEnd w:id="0"/>
      <w:r>
        <w:rPr>
          <w:rFonts w:eastAsia="Calibri"/>
          <w:lang w:eastAsia="en-US"/>
        </w:rPr>
        <w:t>В период пожароопасного сезона 2022 г., 2023 г. в целях контроля соблюдения гражданами требований пожарной безопасности в пожароопасный сезон, профилактики загорания мусора и сухой травы на территории городских и сельских поселений организованы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ходы (встречи) с населением, на которых проводятся разъяснительные беседы о приведении в пожаробезопасное состояние жилых домов и придомовых территорий, а также о соблюдении правил пожарной безопасности в пожароопасный период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убботники по проведению работ по очистке от горючих отходов (мусора, тары, опавших листьев, сухой травы) территории населенных пунктов, предприятий, организаций (учреждений), а также участков, прилегающих к жилым домам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сное информирование населения через местные СМИ, социальные сети и мессенджеры о правилах противопожарного режима, правилах пожарной безопасности в лесах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ановка дополнительных информационных стендов в местах традиционного отдыха населения, на которых размещены правила пожарной безопасности в лесах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разъяснительная работа с охотниками и рыбаками. При получении разрешительной документации на рыболовство и охоту проводятся инструктажи, вручаются памятки о правилах пожарной безопасности в лесах и поймах рек. Распространение памяток охотникам и рыбакам–любителям осуществляется также через подразделение Росохотрыболовсоюза общественное объединение «Октябрьская районная общественная организация охотников и рыболовов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дение рейдовых мероприятий в предполагаемых местах отдыха граждан, расположенных вблизи лесных массивов (в лесных массивах, парковых зонах, береговых полос), на территориях ведения гражданами садоводства и огородничества для собственных нужд с привлечением добровольных пожарных, работников ФКУ «Центроспас — Югория» по Октябрьскому району, сотрудников ОМВД России по Октябрьскому району. В рамках рейдов проводится разъяснительная работа с населением, инструктажи, вручаются памятк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2429"/>
        <w:gridCol w:w="2429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месяцев 2023 год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о рейд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34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2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ространено агитационных материал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5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о дополнительных противопожарных инструктаж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3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чено индивидуальных жилых дом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8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редствах массовой информации размещено материал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0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во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Отделом гражданской защиты населения администрации Октябрьского района в 2022 и 2023 годах обеспечено выполнение всех основных мероприятий, направленных на предупреждение и минимизацию </w:t>
      </w:r>
      <w:r>
        <w:rPr>
          <w:rFonts w:eastAsia="Calibri"/>
        </w:rPr>
        <w:t>возможных последствий неблагоприятных или опасных явлений, предупреждения чрезвычайных ситуаций, подготовку населения к действиям в чрезвычайных ситуациях.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34" w:before="280" w:after="280"/>
      <w:outlineLvl w:val="0"/>
    </w:pPr>
    <w:rPr>
      <w:rFonts w:ascii="Arial" w:hAnsi="Arial" w:cs="Arial"/>
      <w:b/>
      <w:bCs/>
      <w:kern w:val="2"/>
      <w:sz w:val="23"/>
      <w:szCs w:val="23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  <w:ind w:firstLine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07:00Z</dcterms:created>
  <dc:creator>User</dc:creator>
  <dc:description/>
  <cp:keywords/>
  <dc:language>en-US</dc:language>
  <cp:lastModifiedBy>KozhaevAI</cp:lastModifiedBy>
  <cp:lastPrinted>2023-12-01T16:31:00Z</cp:lastPrinted>
  <dcterms:modified xsi:type="dcterms:W3CDTF">2025-03-12T05:27:00Z</dcterms:modified>
  <cp:revision>7</cp:revision>
  <dc:subject/>
  <dc:title/>
</cp:coreProperties>
</file>