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14541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498"/>
        <w:gridCol w:w="346"/>
        <w:gridCol w:w="352"/>
        <w:gridCol w:w="234"/>
        <w:gridCol w:w="3838"/>
        <w:gridCol w:w="435"/>
        <w:gridCol w:w="1766"/>
      </w:tblGrid>
      <w:tr>
        <w:trPr>
          <w:trHeight w:val="284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1361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я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</w:tr>
      <w:tr>
        <w:trPr>
          <w:trHeight w:val="567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О внесении изменений  </w:t>
      </w:r>
    </w:p>
    <w:p>
      <w:pPr>
        <w:pStyle w:val="Normal"/>
        <w:rPr/>
      </w:pPr>
      <w:r>
        <w:rPr/>
        <w:t>в решение Думы Октябрьского района</w:t>
      </w:r>
    </w:p>
    <w:p>
      <w:pPr>
        <w:pStyle w:val="Normal"/>
        <w:rPr/>
      </w:pPr>
      <w:r>
        <w:rPr/>
        <w:t>от 06.12.20</w:t>
      </w:r>
      <w:r>
        <w:rPr>
          <w:lang w:val="en-US"/>
        </w:rPr>
        <w:t>2</w:t>
      </w:r>
      <w:r>
        <w:rPr/>
        <w:t xml:space="preserve">2 № 824 «О бюджете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Октябрьский район на 2023 год и на </w:t>
      </w:r>
    </w:p>
    <w:p>
      <w:pPr>
        <w:pStyle w:val="Normal"/>
        <w:rPr/>
      </w:pPr>
      <w:r>
        <w:rPr/>
        <w:t>плановый период 2024 и 2025 годов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оект решения Думы Октябрьского района «О внесении изменений в решение Думы Октябрьского района от 06.12.2022 № 824 «О бюджете муниципального образования Октябрьский район на 2023 год и на плановый период 2024 и 2025 годов»», Дума Октябрьского района РЕШИЛА:</w:t>
      </w:r>
    </w:p>
    <w:p>
      <w:pPr>
        <w:pStyle w:val="Normal"/>
        <w:ind w:firstLine="709"/>
        <w:jc w:val="both"/>
        <w:rPr/>
      </w:pPr>
      <w:r>
        <w:rPr/>
        <w:t>1. Внести в решение Думы Октябрьского района от 06.12.2022 № 824 «О бюджете муниципального образования Октябрьский район на 2023 год и на плановый период 2024 и 2025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Абзацы 2-6 пункта 1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рогнозируемый общий объе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а Октябрьского района в сумме 5 904 131,3 тыс. рублей согласно приложению № 1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Октябрьского района в сумме 6 124 207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дефицит бюджета Октябрьского района в сумме 220 075,7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верхний предел муниципального внутреннего долга Октябрьского района на 1 января 2024 года в сумме 34 614,0 тыс. рублей, в том числе верхний предел долга по муниципальным гарантиям Октябрьского района 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предельный объем муниципального внутреннего долга Октябрьского района в сумме 85 504,0 тыс. рублей;</w:t>
      </w:r>
      <w:r>
        <w:rPr/>
        <w:t>».</w:t>
      </w:r>
    </w:p>
    <w:p>
      <w:pPr>
        <w:pStyle w:val="Normal"/>
        <w:autoSpaceDE w:val="false"/>
        <w:ind w:firstLine="709"/>
        <w:jc w:val="both"/>
        <w:rPr/>
      </w:pPr>
      <w:r>
        <w:rPr/>
        <w:t>1.2. Абзацы 2-6 пункта 2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прогнозируемый общий объем </w:t>
      </w:r>
      <w:hyperlink r:id="rId4">
        <w:r>
          <w:rPr>
            <w:rStyle w:val="InternetLink"/>
          </w:rPr>
          <w:t>доходов</w:t>
        </w:r>
      </w:hyperlink>
      <w:r>
        <w:rPr/>
        <w:t xml:space="preserve"> бюджета Октябрьского района на 2024 год в сумме 4 682 730,4 тыс. рублей и на 2025 год в сумме 3 857 431,7 тыс. рублей,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расходов бюджета Октябрьского района на 2024 год в сумме                     4 682 730,4 тыс. рублей и на 2025 год в сумме 3 857 431,7 тыс. рублей, в том числе условно утвержденные расходы на 2024 год в сумме 224 781,7 тыс. рублей и на 2025 год в сумме 234 282,3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дефицит (профицит) бюджета Октябрьского района на 2024 год в сумме 0,0 тыс. рублей и на 2025 год 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верхний предел муниципального внутреннего долга Октябрьского района на 1 января 2025 года в сумме 36 614,0 тыс. рублей и на 1 января 2026 года в сумме 38 614,0 тыс. рублей, в том числе в том числе верхний предел долга по муниципальным гарантиям Октябрьского района на 1 января 2025 года в сумме 0,0 тыс. рублей и на 1 января 2026 года 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предельный объем муниципального внутреннего долга Октябрьского района на 2024 год в сумме 102 714,0 тыс. рублей и на 2025 год в сумме 105 714,0 тыс. рублей;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 xml:space="preserve">1.3. Абзацы 2-3 пункта 13 </w:t>
      </w:r>
      <w:bookmarkStart w:id="0" w:name="_Hlk95224467"/>
      <w:r>
        <w:rPr/>
        <w:t>изложить в новой редакции:</w:t>
      </w:r>
      <w:bookmarkEnd w:id="0"/>
    </w:p>
    <w:p>
      <w:pPr>
        <w:pStyle w:val="Normal"/>
        <w:autoSpaceDE w:val="false"/>
        <w:ind w:firstLine="709"/>
        <w:jc w:val="both"/>
        <w:rPr/>
      </w:pPr>
      <w:r>
        <w:rPr/>
        <w:t>«на 2023 год в сумме 28 790,9 тыс. рублей (в том числе за сче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, 12 446,8 тыс. рублей);</w:t>
      </w:r>
    </w:p>
    <w:p>
      <w:pPr>
        <w:pStyle w:val="Normal"/>
        <w:autoSpaceDE w:val="false"/>
        <w:ind w:firstLine="709"/>
        <w:jc w:val="both"/>
        <w:rPr/>
      </w:pPr>
      <w:r>
        <w:rPr/>
        <w:t>на 2024 год в сумме 63 388,3 тыс. рублей (в том числе за сче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, 32 081,0 тыс. рублей);».</w:t>
      </w:r>
    </w:p>
    <w:p>
      <w:pPr>
        <w:pStyle w:val="Normal"/>
        <w:ind w:firstLine="709"/>
        <w:jc w:val="both"/>
        <w:rPr/>
      </w:pPr>
      <w:r>
        <w:rPr/>
        <w:t>1.4. Абзацы 2-4 пункта 17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на 2023 год в сумме 4 659 715,3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4 год в сумме 3 709 657,9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5 год в сумме 2 878 795,0 тыс. рублей.».</w:t>
      </w:r>
    </w:p>
    <w:p>
      <w:pPr>
        <w:pStyle w:val="Normal"/>
        <w:autoSpaceDE w:val="false"/>
        <w:ind w:firstLine="709"/>
        <w:jc w:val="both"/>
        <w:rPr/>
      </w:pPr>
      <w:r>
        <w:rPr/>
        <w:t>1.5. Абзацы 2 - 4 пункта 18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на 2023 год в сумме 532 414,3 тыс. рублей, в том числе дотации на выравнивание уровня бюджетной обеспеченности в сумме 158 548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в сумме 373 602,4 тыс. рублей, в том числе дотации на выравнивание уровня бюджетной обеспеченности в сумме 160 333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в сумме 317 409,4 тыс. рублей, в том числе дотации на выравнивание уровня бюджетной обеспеченности в сумме 162 720,4 тыс. рублей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ункт 21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«21. Бюджетные инвестиции в объекты капитального строительства за счет средств бюджета Октябрьского района осуществляются в соответствии с Перечнем создаваемых объектов, включая приобретение объектов недвижимого имущества, объектов, создаваемых в соответствии с соглашениями о муниципально-частном партнерстве и концессионными соглашениями, утвержденным постановлением администрации Октябрьского района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ункт 23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3. Предоставить муниципальные преференции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1 части 3 статьи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 135-ФЗ «О защите конкуренции» в виде субсидий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за счет средств бюджета Октябрьского района на безвозмездной и безвозвратной основе в целях обеспечения жизнедеятельности населения в районах Крайнего Севера и приравненных к ним местност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онерному обществу «Северречфлот» в соответствии с договором от 02.11.2020 № 195/20 в связи с оказанием услуг по перевозке пассажиров речным транспортом по регулируемым тарифам в размере 40 332,0 тыс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онерному обществу «ЮТэйр - Вертолетные услуги» в соответствии с договором от 02.11.2020 № 194/20 в связи с перевозкой пассажиров воздушным транспортом в границах Октябрьского района по регулируемым тарифам в размере 8 044,0 тыс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ому предприятию муниципального образования Октябрьский район «Объединенные коммунальные системы» в соответствии с соглашением на финансовое обеспечение затрат, связанных с оплатой задолженности за потребленные топливно-энергетические ресурсы перед гарантирующими поставщиками, в размере 60 000,0 тыс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ому унитарному предприятию «Управление теплоснабжения                     г.п. Талинка» в соответствии с соглашением на финансовое обеспечение затрат, связанных с оплатой задолженности за потребленные топливно-энергетические ресурсы перед гарантирующими поставщиками, в размере 25 580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дивидуальному предпринимателю Первовой Кристине Владимировне в соответствии с договором аренды от 08.12.2022 № 42/22 на финансовое возмещение фактических затрат, связанных с оказанием услуг бани населению, в размере 1 500,0 тыс.рублей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Абзац 2 пункта 25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  <w:r>
        <w:rPr>
          <w:kern w:val="2"/>
        </w:rPr>
        <w:t xml:space="preserve">- частному дошкольному образовательному учреждению Детский сад общеразвивающего вида «Теремок» в соответствии с соглашением от 09.01.2023                                  </w:t>
      </w:r>
      <w:r>
        <w:rPr/>
        <w:t xml:space="preserve">№ 12/22.0230 </w:t>
      </w:r>
      <w:r>
        <w:rPr>
          <w:kern w:val="2"/>
        </w:rPr>
        <w:t>на реализацию образовательных программ дошкольного образования, на создание условий для осуществления присмотра и ухода за детьми, содержания детей, для организации образовательного процесса в размере 5 116,5 тыс. рублей.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9. Изложить в новой редакции приложение № 1 «Доходы бюджета Октябрьского района на 2023 год», приложение № 2 «Доходы бюджета Октябрьского района на плановый период 2024 и 2025 годов», приложение № 3 «Источники внутреннего финансирования дефицита бюджета Октябрьского район на 2023 год», приложение № 4 «Источники внутреннего финансирования дефицита бюджета Октябрьского район на плановый период 2024 и 2025 годов», приложение № 6 «Безвозмездные поступления в бюджет Октябрьского района на 2023 год», приложение № 7 «Безвозмездные поступления в бюджет Октябрьского района на плановый период 2024 и 2025 годов», приложение № 8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2023 год», приложение № 9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4 и 2025 годов», приложение № 10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2023 год», приложение № 11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4 и 2025 годов», приложение № 12 «Распределение бюджетных ассигнований по разделам и подразделам классификации расходов бюджета Октябрьского района на 2023 год», приложение № 13 «Распределение бюджетных ассигнований по разделам и подразделам классификации расходов бюджета Октябрьского района на плановый период 2024 и 2025 годов», приложение № 14 «Ведомственная структура расходов бюджета Октябрьского района на 2023 год», приложение № 15 «Ведомственная структура расходов бюджета Октябрьского района на плановый период 2024 и 2025 годов», приложение № 16 </w:t>
      </w:r>
      <w:bookmarkStart w:id="1" w:name="_Hlk135236280"/>
      <w:r>
        <w:rPr/>
        <w:t>«Распределение субсидий бюджетам городских и сельских поселений на 2023 год»</w:t>
      </w:r>
      <w:bookmarkEnd w:id="1"/>
      <w:r>
        <w:rPr/>
        <w:t xml:space="preserve">, приложение № 17 «Распределение  дотаций, субвенций  бюджетам  городских и  сельских  поселений на 2023 год», приложение № 18 «Распределение иных межбюджетных трансфертов бюджетам городских и сельских поселений на 2023 год», приложение № 19 «Распределение субсидий бюджетам городских и сельских поселений на плановый период 2024 и 2025 годов», приложение № 22 «Верхний </w:t>
      </w:r>
      <w:hyperlink r:id="rId7">
        <w:r>
          <w:rPr>
            <w:rStyle w:val="InternetLink"/>
          </w:rPr>
          <w:t>предел</w:t>
        </w:r>
      </w:hyperlink>
      <w:r>
        <w:rPr/>
        <w:t xml:space="preserve"> муниципального внутреннего долга Октябрьского района на 1 января 2024 года, на 1 января 2025 года и на 1 января 2026 года», приложение № 23 «</w:t>
      </w:r>
      <w:hyperlink r:id="rId8">
        <w:r>
          <w:rPr>
            <w:rStyle w:val="InternetLink"/>
          </w:rPr>
          <w:t>Программ</w:t>
        </w:r>
      </w:hyperlink>
      <w:r>
        <w:rPr/>
        <w:t>а предоставления бюджетных кредитов из бюджета Октябрьского района на 2023 год и на плановый период 2024 и 2025 годов»,                          приложение № 24 «</w:t>
      </w:r>
      <w:hyperlink r:id="rId9">
        <w:r>
          <w:rPr>
            <w:rStyle w:val="InternetLink"/>
          </w:rPr>
          <w:t>Программ</w:t>
        </w:r>
      </w:hyperlink>
      <w:r>
        <w:rPr/>
        <w:t>а муниципальных внутренних заимствований Октябрьского района на 2023 год и на плановый период 2024 и 2025 годов» согласно                          приложениям  № 1 - 21 к настоящему  решению.</w:t>
      </w:r>
    </w:p>
    <w:p>
      <w:pPr>
        <w:pStyle w:val="Normal"/>
        <w:ind w:firstLine="709"/>
        <w:jc w:val="both"/>
        <w:rPr/>
      </w:pPr>
      <w:r>
        <w:rPr/>
        <w:t>2. Настоящее решение опубликовать в официальном сетевом издании «Официальный сайт Октябрьского района».</w:t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3.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  <w:t>Председатель Думы Октябрьского района                                                                    Н.В. Кочук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18"/>
        <w:gridCol w:w="445"/>
        <w:gridCol w:w="576"/>
        <w:gridCol w:w="944"/>
        <w:gridCol w:w="961"/>
        <w:gridCol w:w="2913"/>
        <w:gridCol w:w="2347"/>
      </w:tblGrid>
      <w:tr>
        <w:trPr>
          <w:trHeight w:val="348" w:hRule="atLeast"/>
        </w:trPr>
        <w:tc>
          <w:tcPr>
            <w:tcW w:w="4452" w:type="dxa"/>
            <w:gridSpan w:val="6"/>
            <w:tcBorders/>
          </w:tcPr>
          <w:p>
            <w:pPr>
              <w:pStyle w:val="Normal"/>
              <w:snapToGrid w:val="false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  <w:t>Глава Октябрьского района</w:t>
            </w:r>
          </w:p>
        </w:tc>
        <w:tc>
          <w:tcPr>
            <w:tcW w:w="2913" w:type="dxa"/>
            <w:tcBorders/>
          </w:tcPr>
          <w:p>
            <w:pPr>
              <w:pStyle w:val="Normal"/>
              <w:ind w:right="245" w:hanging="0"/>
              <w:rPr/>
            </w:pPr>
            <w:r>
              <w:rPr/>
              <w:t xml:space="preserve">      </w:t>
            </w:r>
          </w:p>
        </w:tc>
        <w:tc>
          <w:tcPr>
            <w:tcW w:w="234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С.В. Заплатин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1906" w:h="16838"/>
      <w:pgMar w:left="1701" w:right="70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Всегда"/>
    <w:basedOn w:val="Normal"/>
    <w:qFormat/>
    <w:pPr>
      <w:tabs>
        <w:tab w:val="clear" w:pos="709"/>
        <w:tab w:val="left" w:pos="1701" w:leader="none"/>
      </w:tabs>
      <w:ind w:firstLine="709"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A85FA9BF5CFE66129D4C0976DDED18B0E5FA5A4DEF05B774D8C12A64FB6065D91A56E54D4422C06539CE6698764F2B93B2E4344A62CB28ED947DF4Bg3eBJ" TargetMode="External"/><Relationship Id="rId4" Type="http://schemas.openxmlformats.org/officeDocument/2006/relationships/hyperlink" Target="consultantplus://offline/ref=1A678263667C3E00C6CBAA8C12DD507AA48155B6CD1BB837FB0718B0AE277FB4F3732E46BE2A0D170D1F43074271D0125B196F3427509A82A914121Cz3X6L" TargetMode="External"/><Relationship Id="rId5" Type="http://schemas.openxmlformats.org/officeDocument/2006/relationships/hyperlink" Target="consultantplus://offline/ref=AF110056D65B4D80387DE424E0863EF15456CDF4F43D6EC9CDBE95986D32BF6EDB36DCCFCEF687492C3EF365A119E7A43FF991B280n6r7D" TargetMode="External"/><Relationship Id="rId6" Type="http://schemas.openxmlformats.org/officeDocument/2006/relationships/hyperlink" Target="consultantplus://offline/ref=AF110056D65B4D80387DE424E0863EF15455C9F5F93D6EC9CDBE95986D32BF6EDB36DCCACAF78F147871F239E744F4A635F993B09C66A039nErDD" TargetMode="External"/><Relationship Id="rId7" Type="http://schemas.openxmlformats.org/officeDocument/2006/relationships/hyperlink" Target="consultantplus://offline/ref=1EC93E44D288A35435AF22BED349839CA202D9ABAD98078BD9C083B58ACC81A8EEBE87617A0802AFF47B31BCB11F2D7EDD95B8629E22DEE93644C244y7Z1K" TargetMode="External"/><Relationship Id="rId8" Type="http://schemas.openxmlformats.org/officeDocument/2006/relationships/hyperlink" Target="consultantplus://offline/ref=1EC93E44D288A35435AF22BED349839CA202D9ABAD98078BD9C083B58ACC81A8EEBE87617A0802AFF47B31B1BC1F2D7EDD95B8629E22DEE93644C244y7Z1K" TargetMode="External"/><Relationship Id="rId9" Type="http://schemas.openxmlformats.org/officeDocument/2006/relationships/hyperlink" Target="consultantplus://offline/ref=1EC93E44D288A35435AF22BED349839CA202D9ABAD98078BD9C083B58ACC81A8EEBE87617A0802AFF47C38BBB11F2D7EDD95B8629E22DEE93644C244y7Z1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31:00Z</dcterms:created>
  <dc:creator>User</dc:creator>
  <dc:description/>
  <cp:keywords/>
  <dc:language>en-US</dc:language>
  <cp:lastModifiedBy>KozhaevAI</cp:lastModifiedBy>
  <cp:lastPrinted>2023-11-17T10:26:00Z</cp:lastPrinted>
  <dcterms:modified xsi:type="dcterms:W3CDTF">2025-03-12T05:29:00Z</dcterms:modified>
  <cp:revision>35</cp:revision>
  <dc:subject/>
  <dc:title>Администрация Октябрьского района</dc:title>
</cp:coreProperties>
</file>