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819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0"/>
        <w:gridCol w:w="234"/>
        <w:gridCol w:w="1538"/>
        <w:gridCol w:w="354"/>
        <w:gridCol w:w="354"/>
        <w:gridCol w:w="234"/>
        <w:gridCol w:w="3924"/>
        <w:gridCol w:w="439"/>
        <w:gridCol w:w="1798"/>
      </w:tblGrid>
      <w:tr>
        <w:trPr>
          <w:trHeight w:val="284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кабря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59</w:t>
            </w:r>
          </w:p>
        </w:tc>
      </w:tr>
      <w:tr>
        <w:trPr>
          <w:trHeight w:val="567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Об информации о ходе исполн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местного бюджета, о результатах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проведенных Контрольно-счетно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латой Октябрьского района контрольн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и экспертно-аналитических мероприя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3 квартал 2023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ассмотрев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3 квартал 2023 года, в соответствии со статьей 20 Положения о Контрольно-счетной палате Октябрьского района, утвержденного решением Думы Октябрьского района от 23.09.2011 № 186, руководствуясь уставом Октябрьского района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Принять к сведению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3 квартал 2023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  <w:t>Разместить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3 квартал 2023 года в официальном сетевом издании «Официальный сайт Октябрьского района</w:t>
      </w:r>
      <w:r>
        <w:rPr>
          <w:bCs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8" w:leader="none"/>
          <w:tab w:val="left" w:pos="8188" w:leader="none"/>
        </w:tabs>
        <w:rPr/>
      </w:pPr>
      <w:r>
        <w:rPr/>
        <w:t>Председатель Думы Октябрьского района</w:t>
        <w:tab/>
        <w:tab/>
        <w:tab/>
        <w:t xml:space="preserve">Н.В. Кочук                                                                                    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к решению Думы Октябрьского района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04» декабря 2023 г. № 959</w:t>
      </w:r>
    </w:p>
    <w:p>
      <w:pPr>
        <w:pStyle w:val="ConsPlusTitle"/>
        <w:ind w:left="4788" w:firstLine="28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ТРЕТИЙ КВАРТАЛ 2023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Контрольно-счетной палаты Октябрьского района (далее – Контрольно-счетная палата) за 3 квартал 2023 года подготовлена во исполнение Положения о Контрольно-счетной палате, для предоставления в Думу Октябрьского района информации о ходе исполнения местного бюджета, о результатах проведенных контрольных и экспертно-аналитических мероприятий за 3 квартал 2023 года в соответствии с планом работы Контрольно-счетной палаты на 2023 год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местного бюджета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Октябрьский район утвержден решением Думы Октябрьского района от 06.12.2022 №824 «О бюджете муниципального образования Октябрьский район на 2023 год и на плановый период 2024 и 2025 годов» (далее – Решение о бюджете). В Решение о бюджете внесены изменения решениями Думы Октябрьского района от 07.02.2023 № 855, от 26.05.2023 № 877, от 05.09.2023 № 913, от 21.11.2023 № 952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равнению с утвержденными </w:t>
      </w:r>
      <w:r>
        <w:rPr>
          <w:rFonts w:cs="Times New Roman" w:ascii="Times New Roman" w:hAnsi="Times New Roman"/>
          <w:sz w:val="24"/>
          <w:szCs w:val="24"/>
        </w:rPr>
        <w:t xml:space="preserve">решением Думы Октябрьского района от 05.09.2023 № 913 </w:t>
      </w:r>
      <w:r>
        <w:rPr>
          <w:rFonts w:cs="Times New Roman" w:ascii="Times New Roman" w:hAnsi="Times New Roman"/>
          <w:bCs/>
          <w:sz w:val="24"/>
          <w:szCs w:val="24"/>
        </w:rPr>
        <w:t>плановые показатели по доходам бюджета увеличены на 437 826,3 тыс. рублей и составили 5 904 131,4 тыс. рублей или 118,1% к первоначальному плану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ируемые расходы бюджета района на 2023 год увеличены на 437 826,2 тыс. рублей и составили 6 124 207,0 тыс. рублей или 122,5% к первоначальному плану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овые расходы на реализацию мероприятий муниципальных программ на 2023 год увеличены на 437 392,34 тыс. рублей и составили 6 119 458,9 тыс. рублей (122,4% к первоначальному плану). Удельный вес программных расходов в общей сумме расходов бюджета составляет 99,9%. Изменены бюджетные ассигнования на реализацию 18 муниципальных программ Октябрьск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но увеличение объема межбюджетных трансфертов городским и сельским поселениям района на 28 056,4 тыс. рублей, общий объем на 2023 год составил 532 414,3 тыс. рублей или 139,9% к утвержденному плану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Дефицит бюджета составил </w:t>
      </w:r>
      <w:r>
        <w:rPr>
          <w:bCs/>
        </w:rPr>
        <w:t xml:space="preserve">220 075,7 тыс. руб. или 20,7% от годового объема доходов бюджета без учета безвозмездных поступлений и налоговых доходов по дополнительным нормативам отчислений. </w:t>
      </w:r>
      <w:r>
        <w:rPr/>
        <w:t xml:space="preserve">Объем расходов на обслуживание муниципального долга запланирован в сумме 30,0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сполнение бюджета на 01.10.2023 год составило:</w:t>
      </w:r>
    </w:p>
    <w:p>
      <w:pPr>
        <w:pStyle w:val="Normal"/>
        <w:ind w:firstLine="708"/>
        <w:jc w:val="both"/>
        <w:rPr/>
      </w:pPr>
      <w:r>
        <w:rPr/>
        <w:t xml:space="preserve">- по доходам – 3 441 634,3 тыс. </w:t>
      </w:r>
      <w:r>
        <w:rPr>
          <w:bCs/>
        </w:rPr>
        <w:t>рублей</w:t>
      </w:r>
      <w:r>
        <w:rPr/>
        <w:t>, что составляет 63,9% от уточненного плана, и 68,8% от первоначального;</w:t>
      </w:r>
    </w:p>
    <w:p>
      <w:pPr>
        <w:pStyle w:val="Normal"/>
        <w:ind w:firstLine="708"/>
        <w:jc w:val="both"/>
        <w:rPr/>
      </w:pPr>
      <w:r>
        <w:rPr/>
        <w:t xml:space="preserve">- по расходам – 3 272 897,0 тыс. </w:t>
      </w:r>
      <w:r>
        <w:rPr>
          <w:bCs/>
        </w:rPr>
        <w:t>рублей</w:t>
      </w:r>
      <w:r>
        <w:rPr/>
        <w:t>, что составляет 56,9% от уточненного плана, и 65,5% от первоначального.</w:t>
      </w:r>
    </w:p>
    <w:p>
      <w:pPr>
        <w:pStyle w:val="Normal"/>
        <w:ind w:firstLine="708"/>
        <w:jc w:val="both"/>
        <w:rPr/>
      </w:pPr>
      <w:r>
        <w:rPr/>
        <w:t xml:space="preserve">Бюджет района исполнен с профицитом в сумме 168 737,2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10.2023 муниципальный долг Октябрьского района составляет     55 378,9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 9 месяцев 2023 года муниципальные гарантии не предоставля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контрольных мероприятий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оответствии с Планом работы Контрольно-счетной палаты на 2023 год в           3 квартале 2023 года проведено и завершено 4 контрольных мероприятия. </w:t>
      </w:r>
      <w:r>
        <w:rPr>
          <w:rFonts w:cs="Times New Roman" w:ascii="Times New Roman" w:hAnsi="Times New Roman"/>
          <w:sz w:val="24"/>
          <w:szCs w:val="24"/>
        </w:rPr>
        <w:t xml:space="preserve">В отчетном периоде проверками охвачено 10 объектов (структурные подразделения администрации Октябрьского района, администрации городских и сельских поселений, общеобразовательное учреждение Октябрьского района, муниципальное предприятие). Объем средств, охваченных контрольными мероприятиями составил 1 298 386,8 тыс. рубле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ых мероприятий выявлены нарушения и недостатки на сумму 48 290,8 тыс. рублей, в том числе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начислении заработной платы сотрудникам на сумму 257,6              тыс. рублей, (в том числе подлежит начислению и выплате сумма 43,1 тыс. рублей, возврату -16,7 тыс. рублей);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eastAsia="zh-CN"/>
        </w:rPr>
      </w:pPr>
      <w:r>
        <w:rPr>
          <w:color w:val="000000"/>
          <w:lang w:eastAsia="zh-CN"/>
        </w:rPr>
        <w:t>-</w:t>
      </w:r>
      <w:r>
        <w:rPr>
          <w:rFonts w:eastAsia="Tahoma"/>
          <w:lang w:eastAsia="zh-CN" w:bidi="hi-IN"/>
        </w:rPr>
        <w:t xml:space="preserve"> </w:t>
      </w:r>
      <w:r>
        <w:rPr/>
        <w:t>нарушения порядка применения кодов бюджетной классификации доходов бюджетов, порядка применения классификации операций сектора государственного управления и нарушения бухгалтерского учета на сумму</w:t>
      </w:r>
      <w:r>
        <w:rPr>
          <w:rFonts w:cs="Tinos;Times New Roman" w:ascii="Tinos;Times New Roman" w:hAnsi="Tinos;Times New Roman"/>
        </w:rPr>
        <w:t xml:space="preserve"> 48 014,</w:t>
      </w:r>
      <w:r>
        <w:rPr>
          <w:rFonts w:cs="Calibri" w:ascii="Calibri" w:hAnsi="Calibri"/>
        </w:rPr>
        <w:t>2</w:t>
      </w:r>
      <w:r>
        <w:rPr>
          <w:rFonts w:cs="Tinos;Times New Roman" w:ascii="Tinos;Times New Roman" w:hAnsi="Tinos;Times New Roman"/>
        </w:rPr>
        <w:t xml:space="preserve"> тыс. рублей;</w:t>
      </w:r>
    </w:p>
    <w:p>
      <w:pPr>
        <w:pStyle w:val="Normal"/>
        <w:ind w:firstLine="720"/>
        <w:jc w:val="both"/>
        <w:textAlignment w:val="baseline"/>
        <w:rPr>
          <w:sz w:val="22"/>
          <w:szCs w:val="22"/>
          <w:lang w:eastAsia="zh-CN"/>
        </w:rPr>
      </w:pPr>
      <w:r>
        <w:rPr/>
        <w:t>- прочие нарушения и недостатки на сумму 19</w:t>
      </w:r>
      <w:r>
        <w:rPr>
          <w:color w:val="000000"/>
          <w:kern w:val="2"/>
          <w:lang w:eastAsia="zh-CN"/>
        </w:rPr>
        <w:t>,0 тыс. рублей</w:t>
      </w:r>
      <w:r>
        <w:rPr>
          <w:rFonts w:cs="Tinos;Times New Roman" w:ascii="Tinos;Times New Roman" w:hAnsi="Tinos;Times New Roman"/>
          <w:color w:val="000000"/>
          <w:kern w:val="2"/>
          <w:lang w:eastAsia="zh-CN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ых мероприятий составлено 9 актов, в адрес объектов проверок направлено 10 представлений для рассмотрения и принятия мер по устранению выявленных нарушений и недостатков, которыми внесено 74 предложения, содержащие конкретные меры по устранению нарушени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рассмотрения представлений в контрольный орган предоставлены планы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 устранению выявленных нарушений, которыми утвержден ряд мер по предупреждению и недопущению нарушений в дальнейш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объектами контрольных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едоставлена документация по исполненным мероприятиям.                               По итогам контрольных мероприятий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сциплинарной ответственности привлечено 6 сотрудников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 результатам анализа предоставленных документов по исполнению вынесенных представлений снято с контроля 5 представлени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ставления по результатам контрольных мероприятий, проведенных в 3 квартале 2023 года в количестве 5 штук, находятся на контроле Контрольно-счетной палаты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/>
          <w:color w:val="FF0000"/>
          <w:sz w:val="24"/>
          <w:szCs w:val="24"/>
          <w:highlight w:val="yellow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.2.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3 квартале 2023 года рассмотрено и утверждено 4 отчета по контрольным мероприятиям, организованным и проведенным в течение отчетного периода, а именно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).</w:t>
      </w:r>
      <w:r>
        <w:rPr>
          <w:color w:val="000000"/>
        </w:rPr>
        <w:t xml:space="preserve"> </w:t>
      </w:r>
      <w:r>
        <w:rPr/>
        <w:t xml:space="preserve">«Проверка достоверности бухгалтерского учета в муниципальном предприятии МО Октябрьский район «Объединенные коммунальные системы», в том числе правильности отражения в бухгалтерском учете активов и обязательств, перешедших к предприятию в результате реорганизации путем присоединения муниципальных предприятий Октябрьского района». Объекты контрольного мероприятия - Комитет по управлению муниципальной собственностью администрации Октябрьского района, 4 администрации городских и сельских поселений и муниципальное предприятие МО Октябрьский район «Объединенные коммунальные системы". Проверяемый период: 2022 г., объем проверенных средств: </w:t>
      </w:r>
      <w:r>
        <w:rPr>
          <w:szCs w:val="20"/>
        </w:rPr>
        <w:t>1 091 308,9 тыс. рублей.</w:t>
      </w:r>
    </w:p>
    <w:p>
      <w:pPr>
        <w:pStyle w:val="Normal"/>
        <w:ind w:firstLine="709"/>
        <w:jc w:val="both"/>
        <w:rPr>
          <w:iCs/>
          <w:szCs w:val="20"/>
        </w:rPr>
      </w:pPr>
      <w:r>
        <w:rPr>
          <w:szCs w:val="20"/>
        </w:rPr>
        <w:t>Цели контрольного мероприятия оценка достоверности передачи городскими и сельскими муниципальными образованиями Октябрьского района объектов нефинансовых активов подведомственных предприятий ЖКХ в собственность муниципального образования Октябрьский район и правильность отражения в бухгалтерском учете активов и обязательств, перешедших к МП МО Октябрьский район «ОКС» в результате реорганизации муниципальных предприятий жилищно – коммунального комплекса Октябрьского района.</w:t>
      </w:r>
    </w:p>
    <w:p>
      <w:pPr>
        <w:pStyle w:val="Normal"/>
        <w:ind w:firstLine="708"/>
        <w:jc w:val="both"/>
        <w:rPr/>
      </w:pPr>
      <w:r>
        <w:rPr/>
        <w:t xml:space="preserve">По результатам проведения контрольного мероприятия выявлен ряд нарушений и недостатков, допущенных объектами контрольных мероприятий при передаче обязательств и нефинансовых активов муниципальных предприятий жилищно-коммунального хозяйства в хозяйственное ведение МП МО Октябрьский район «ОКС», а также установлены нарушения законодательства о бухгалтерском учете при отражении операций по передаче нефинансовых </w:t>
      </w:r>
      <w:r>
        <w:rPr>
          <w:szCs w:val="20"/>
        </w:rPr>
        <w:t>активов и обязательств.</w:t>
      </w:r>
    </w:p>
    <w:p>
      <w:pPr>
        <w:pStyle w:val="Normal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 xml:space="preserve">По результатам контрольного мероприятия составлено 6 актов, </w:t>
      </w:r>
      <w:r>
        <w:rPr/>
        <w:t xml:space="preserve">в адрес объектов проверки </w:t>
      </w:r>
      <w:r>
        <w:rPr>
          <w:lang w:eastAsia="en-US"/>
        </w:rPr>
        <w:t xml:space="preserve">направлено 5 представлений </w:t>
      </w:r>
      <w:r>
        <w:rPr/>
        <w:t>для рассмотрения и принятия мер по устранению выявленных нарушений и недостатков, которыми внесено 29 предложений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lang w:eastAsia="en-US"/>
        </w:rPr>
        <w:t>Всеми объектами контрольных мероприятий предоставлены утвержденные планы по устранению выявленных нарушений,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проведен ряд мероприятий, направленных на устранение допущенных нарушений, а также разработаны меры по предупреждению и недопущению установленных нарушений в дальнейшем</w:t>
      </w:r>
      <w:r>
        <w:rPr/>
        <w:t xml:space="preserve">. </w:t>
      </w:r>
      <w:r>
        <w:rPr>
          <w:color w:val="000000"/>
        </w:rPr>
        <w:t xml:space="preserve">К дисциплинарной ответственности привлечено 4 сотрудника (в том числе 2 специалиста </w:t>
      </w:r>
      <w:r>
        <w:rPr/>
        <w:t>Комитета по управлению муниципальной собственностью, специалисты администрации городского поселения Приобье, администрации сельского поселения Малый Атлым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lang w:eastAsia="en-US"/>
        </w:rPr>
      </w:pPr>
      <w:r>
        <w:rPr/>
        <w:t>На основании анализа предоставленных документов 4 представления, вынесенных Комитету по управлению муниципальной собственностью, администрации городского поселения Приобье, администрации сельского поселения Малый Атлым и муниципальному предприятию МО Октябрьский район «ОКС» сняты с контроля Контрольно-счетной палаты Октябрь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</w:rPr>
        <w:t>Представление,</w:t>
      </w:r>
      <w:r>
        <w:rPr/>
        <w:t xml:space="preserve"> направленное по итогам контрольного мероприятия администрации сельского поселения Каменное, находятся на контроле Контрольно-счетной палаты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2).</w:t>
      </w:r>
      <w:r>
        <w:rPr/>
        <w:t xml:space="preserve"> «Проверка законности, результативности (эффективности) осуществления бюджетных полномочий главного администратора доходов бюджета Комитетом по управлению муниципальной собственностью администрации Октябрьского района (выборочно)». Проверяемый период: 2022 г., о</w:t>
      </w:r>
      <w:r>
        <w:rPr>
          <w:lang w:eastAsia="en-US"/>
        </w:rPr>
        <w:t xml:space="preserve">бъем проверенных средств: </w:t>
      </w:r>
      <w:r>
        <w:rPr/>
        <w:t xml:space="preserve">34 686,6 </w:t>
      </w:r>
      <w:r>
        <w:rPr>
          <w:lang w:eastAsia="en-US"/>
        </w:rPr>
        <w:t>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Цель контрольного мероприятия: </w:t>
      </w:r>
      <w:r>
        <w:rPr/>
        <w:t xml:space="preserve">проверка соблюдения законодательства, результативности (эффективности) деятельности Комитета по управлению муниципальной собственностью администрации Октябрьского района при осуществлении полномочий главного администратора доходов бюджета Октябрьского района. </w:t>
      </w:r>
    </w:p>
    <w:p>
      <w:pPr>
        <w:pStyle w:val="Normal"/>
        <w:ind w:firstLine="708"/>
        <w:jc w:val="both"/>
        <w:rPr/>
      </w:pPr>
      <w:r>
        <w:rPr/>
        <w:t>По результатам проведения контрольного мероприятия выявлены отдельные нарушения и недостатки в сфере бюджетного учета на сумму 46 633,7 тыс. рублей (в том числе: нарушения порядка применения кодов бюджетной классификации доходов бюджетов, порядка применения классификации операций сектора государственного управления и бухгалтерского учета, несвоевременное отражение операций в регистрах бухгалтерского учета), а также установлены нарушения законодательства о бухгалтерском учете при организации и нормативно-правовом регулировании начисления, учета и контроля за правильностью исчисления доходов от использования муниципальной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en-US"/>
        </w:rPr>
        <w:t xml:space="preserve">По результатам контрольного мероприятия составлен акт, направлено представление </w:t>
      </w:r>
      <w:r>
        <w:rPr/>
        <w:t>для рассмотрения и принятия мер по устранению выявленных нарушений и недостатков, которыми внесено 11 предложений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 xml:space="preserve">Согласно утвержденному плану по устранению выявленных нарушений, Комитетом </w:t>
      </w:r>
      <w:r>
        <w:rPr/>
        <w:t>по управлению муниципальной собственностью</w:t>
      </w:r>
      <w:r>
        <w:rPr>
          <w:lang w:eastAsia="en-US"/>
        </w:rPr>
        <w:t xml:space="preserve"> проведен ряд мероприятий, направленных на устранение выявленных нарушений, а также на предупреждение и недопущение установленных нарушений в дальнейшем</w:t>
      </w:r>
      <w:r>
        <w:rPr/>
        <w:t xml:space="preserve">. </w:t>
      </w:r>
      <w:r>
        <w:rPr>
          <w:color w:val="000000"/>
        </w:rPr>
        <w:t xml:space="preserve">К дисциплинарной ответственности привлечено 2 специалиста </w:t>
      </w:r>
      <w:r>
        <w:rPr/>
        <w:t>Комитета по управлению муниципальной собственностью.</w:t>
      </w:r>
      <w:r>
        <w:rPr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>Представление находится на контроле Контрольно-счетной палаты</w:t>
      </w:r>
      <w:r>
        <w:rPr/>
        <w:t xml:space="preserve">. </w:t>
      </w:r>
    </w:p>
    <w:p>
      <w:pPr>
        <w:pStyle w:val="Normal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3).</w:t>
      </w:r>
      <w:r>
        <w:rPr/>
        <w:t xml:space="preserve"> «Проверка законности, результативности (эффективности) расходования бюджетных средств отделом культуры и туризма администрации Октябрьского района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контрольного мероприятия: установление целевого и эффективного использования средств бюджета Октябрьского района, выделенных на осуществление закупок отделом культуры и туризма администрации Октябрьского района</w:t>
      </w:r>
      <w:r>
        <w:rPr/>
        <w:t xml:space="preserve">. Объект проверки - </w:t>
      </w:r>
      <w:r>
        <w:rPr>
          <w:color w:val="000000"/>
        </w:rPr>
        <w:t>отдел культуры и туризма администрации Октябрьского района.</w:t>
      </w:r>
      <w:r>
        <w:rPr>
          <w:lang w:eastAsia="en-US"/>
        </w:rPr>
        <w:t xml:space="preserve"> </w:t>
      </w:r>
      <w:r>
        <w:rPr/>
        <w:t>Проверяемый период: 2022 г., о</w:t>
      </w:r>
      <w:r>
        <w:rPr>
          <w:lang w:eastAsia="en-US"/>
        </w:rPr>
        <w:t xml:space="preserve">бъем проверенных средств: </w:t>
      </w:r>
      <w:r>
        <w:rPr/>
        <w:t xml:space="preserve">1 530,5 </w:t>
      </w:r>
      <w:r>
        <w:rPr>
          <w:lang w:eastAsia="en-US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результатам </w:t>
      </w:r>
      <w:r>
        <w:rPr>
          <w:lang w:eastAsia="en-US"/>
        </w:rPr>
        <w:t xml:space="preserve">проведения контрольного мероприятия выявлены отдельные нарушения и недостатки, допущенные отделом культуры и туризма администрации Октябрьского района в сфере </w:t>
      </w:r>
      <w:r>
        <w:rPr/>
        <w:t xml:space="preserve">бухгалтерского учета </w:t>
      </w:r>
      <w:r>
        <w:rPr>
          <w:lang w:eastAsia="en-US"/>
        </w:rPr>
        <w:t xml:space="preserve">на сумму 1 104,6 тыс. рублей (в том числе </w:t>
      </w:r>
      <w:r>
        <w:rPr>
          <w:bCs/>
        </w:rPr>
        <w:t xml:space="preserve">нарушения бухгалтерского учета и порядка применения </w:t>
      </w:r>
      <w:r>
        <w:rPr/>
        <w:t>классификации операций сектора государственного управления</w:t>
      </w:r>
      <w:r>
        <w:rPr>
          <w:bCs/>
        </w:rPr>
        <w:t>), а</w:t>
      </w:r>
      <w:r>
        <w:rPr>
          <w:lang w:eastAsia="en-US"/>
        </w:rPr>
        <w:t xml:space="preserve"> также установлен</w:t>
      </w:r>
      <w:r>
        <w:rPr>
          <w:b/>
          <w:lang w:eastAsia="en-US"/>
        </w:rPr>
        <w:t xml:space="preserve"> </w:t>
      </w:r>
      <w:r>
        <w:rPr>
          <w:lang w:eastAsia="en-US"/>
        </w:rPr>
        <w:t>ряд</w:t>
      </w:r>
      <w:r>
        <w:rPr>
          <w:b/>
          <w:lang w:eastAsia="en-US"/>
        </w:rPr>
        <w:t xml:space="preserve"> </w:t>
      </w:r>
      <w:r>
        <w:rPr/>
        <w:t>нарушений законодательства о контрактной системе в сфере закупок.</w:t>
      </w:r>
    </w:p>
    <w:p>
      <w:pPr>
        <w:pStyle w:val="Normal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 xml:space="preserve">По результатам контрольного мероприятия составлен акт, </w:t>
      </w:r>
      <w:r>
        <w:rPr/>
        <w:t xml:space="preserve">в адрес объекта проверки </w:t>
      </w:r>
      <w:r>
        <w:rPr>
          <w:lang w:eastAsia="en-US"/>
        </w:rPr>
        <w:t xml:space="preserve">направлено представление </w:t>
      </w:r>
      <w:r>
        <w:rPr/>
        <w:t>для рассмотрения и принятия мер по устранению выявленных нарушений и недостатков, которым внесено 8 предложений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 xml:space="preserve">Согласно утвержденному плану по устранению выявленных нарушений, </w:t>
      </w:r>
      <w:r>
        <w:rPr>
          <w:lang w:eastAsia="en-US"/>
        </w:rPr>
        <w:t>отделом культуры и туризма администрации Октябрьского района проведен ряд мероприятий, направленных на предупреждение и недопущение выявленных нарушений</w:t>
      </w:r>
      <w:r>
        <w:rPr/>
        <w:t xml:space="preserve">. </w:t>
      </w:r>
      <w:r>
        <w:rPr>
          <w:color w:val="000000"/>
          <w:lang w:eastAsia="en-US"/>
        </w:rPr>
        <w:t>Представление находится на контроле Контрольно-счетной палаты</w:t>
      </w:r>
      <w:r>
        <w:rPr/>
        <w:t>. Планируемый срок исполнения - декабрь 2023 года.</w:t>
      </w:r>
    </w:p>
    <w:p>
      <w:pPr>
        <w:pStyle w:val="Normal"/>
        <w:ind w:firstLine="684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верка законности, результативности (эффективности) расходования бюджетных средств в Муниципальном бюджетном общеобразовательном учреждении «Приобская средняя общеобразовательная школа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й период: 2022 г., 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ъем проверенных средств: </w:t>
      </w:r>
      <w:r>
        <w:rPr>
          <w:rFonts w:cs="Times New Roman" w:ascii="Times New Roman" w:hAnsi="Times New Roman"/>
          <w:sz w:val="24"/>
          <w:szCs w:val="24"/>
        </w:rPr>
        <w:t xml:space="preserve">170 860,8 </w:t>
      </w:r>
      <w:r>
        <w:rPr>
          <w:rFonts w:cs="Times New Roman" w:ascii="Times New Roman" w:hAnsi="Times New Roman"/>
          <w:sz w:val="24"/>
          <w:szCs w:val="24"/>
          <w:lang w:eastAsia="en-US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ель контрольного мероприятия: </w:t>
      </w:r>
      <w:r>
        <w:rPr/>
        <w:t xml:space="preserve">установление целевого и эффективного использования средств, выделенных из бюджета Октябрьского района на обеспечение деятельности МБОУ «Приобская СОШ»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результатам </w:t>
      </w:r>
      <w:r>
        <w:rPr>
          <w:lang w:eastAsia="en-US"/>
        </w:rPr>
        <w:t xml:space="preserve">проведенного контрольного мероприятия выявлены отдельные нарушения и недостатки </w:t>
      </w:r>
      <w:r>
        <w:rPr>
          <w:lang w:eastAsia="zh-CN"/>
        </w:rPr>
        <w:t xml:space="preserve">на сумму 552,5 тыс. рублей (в том числе нарушения </w:t>
      </w:r>
      <w:r>
        <w:rPr/>
        <w:t xml:space="preserve">при начислении и выплате заработной платы </w:t>
      </w:r>
      <w:r>
        <w:rPr>
          <w:lang w:eastAsia="zh-CN"/>
        </w:rPr>
        <w:t>сотрудникам, нарушения бухгалтерского учета, порядка применения классификации операций сектора государственного управления и порядка применения кодов бюджетной классификации РФ, а также нарушение законодательства в сфере закупок в части несоблюдения требования о применении к поставщику мер ответственности за нарушение условий контрактов.</w:t>
      </w:r>
    </w:p>
    <w:p>
      <w:pPr>
        <w:pStyle w:val="Normal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 xml:space="preserve">По результатам контрольного мероприятия составлен акт, </w:t>
      </w:r>
      <w:r>
        <w:rPr/>
        <w:t xml:space="preserve">в адрес объекта проверки </w:t>
      </w:r>
      <w:r>
        <w:rPr>
          <w:lang w:eastAsia="en-US"/>
        </w:rPr>
        <w:t xml:space="preserve">направлено 3 представления </w:t>
      </w:r>
      <w:r>
        <w:rPr/>
        <w:t>для рассмотрения и принятия мер по устранению выявленных нарушений и недостатков, которыми внесено 26 предложений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>Согласно утвержденному плану по устранению выявленных нарушений</w:t>
      </w:r>
      <w:r>
        <w:rPr>
          <w:lang w:eastAsia="en-US"/>
        </w:rPr>
        <w:t xml:space="preserve"> МБОУ «Приобская СОШ»</w:t>
      </w:r>
      <w:r>
        <w:rPr>
          <w:color w:val="000000"/>
          <w:lang w:eastAsia="en-US"/>
        </w:rPr>
        <w:t xml:space="preserve">, учреждением </w:t>
      </w:r>
      <w:r>
        <w:rPr>
          <w:lang w:eastAsia="en-US"/>
        </w:rPr>
        <w:t>проведен ряд мероприятий, направленных на устранение нарушений (в том числе</w:t>
      </w:r>
      <w:r>
        <w:rPr>
          <w:iCs/>
        </w:rPr>
        <w:t xml:space="preserve"> внесены необходимые изменения в локальные нормативные акты учреждения, выплачена заработная плата сотрудникам в сумме 43,1 тыс. рублей, осуществлен возврат н</w:t>
      </w:r>
      <w:r>
        <w:rPr/>
        <w:t xml:space="preserve">еправомерно и необоснованно излишне выплаченной заработной платы в сумме </w:t>
      </w:r>
      <w:r>
        <w:rPr>
          <w:iCs/>
        </w:rPr>
        <w:t>16,7 тыс. рублей</w:t>
      </w:r>
      <w:r>
        <w:rPr>
          <w:lang w:eastAsia="en-US"/>
        </w:rPr>
        <w:t>), а также проведены мероприятия, направленные на предупреждение и недопущение выявленных нарушений в дальнейшем</w:t>
      </w:r>
      <w:r>
        <w:rPr/>
        <w:t xml:space="preserve">. </w:t>
      </w:r>
      <w:r>
        <w:rPr>
          <w:color w:val="000000"/>
          <w:lang w:eastAsia="en-US"/>
        </w:rPr>
        <w:t>Представление исполнено в полном объеме и снято с контроля Контрольно-счетной палаты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</w:rPr>
        <w:t>Представления,</w:t>
      </w:r>
      <w:r>
        <w:rPr/>
        <w:t xml:space="preserve"> направленные по итогам контрольного мероприятия в адрес 2 структурных подразделений администрации Октябрьского района, находятся на контроле Контрольно-счетной палаты, срок исполнения, согласно предоставленных планов по устранению выявленных нарушений и недостатков- декабрь 2023 года.</w:t>
      </w:r>
    </w:p>
    <w:p>
      <w:pPr>
        <w:pStyle w:val="Normal"/>
        <w:autoSpaceDE w:val="false"/>
        <w:ind w:firstLine="851"/>
        <w:rPr/>
      </w:pPr>
      <w:r>
        <w:rPr/>
        <w:tab/>
        <w:t xml:space="preserve">       </w:t>
      </w:r>
    </w:p>
    <w:p>
      <w:pPr>
        <w:pStyle w:val="ConsPlusNormal1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палатой во исполнение возложенных на нее задач в отчетном периоде проведено 87</w:t>
      </w:r>
      <w:r>
        <w:rPr>
          <w:rFonts w:cs="Times New Roman" w:ascii="Times New Roman" w:hAnsi="Times New Roman"/>
          <w:sz w:val="24"/>
          <w:szCs w:val="24"/>
        </w:rPr>
        <w:t xml:space="preserve"> экспертно-аналитических мероприятия по 84 проектам муниципальных правовых актов, в том числ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8 решениям Думы Октябрьского района, выдано 1 заключение по решению о внесении изменений в бюджет текущего финансового год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35 постановлениям администрации Октябрьского района, из них 17 постановлений по муниципальным программам, 3 постановления о мерах по реализации муниципальных программ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34 проектам решений Советов депутатов городских и сельских поселений Октябрьского района, из них 18 проектов по внесению изменений в бюджеты городских и сельских поселений текущего финансового года, выдано 18 заключ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10 постановлениям администраций городских и сельских поселений Октябрьского района, из них 1 постановление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Всего по результатам экспертно-аналитических мероприятий выдано 19 заключени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квартале 2023 года Контрольно-счетная палата осуществляла контрольную, экспертно-аналитическую, информационную и иную деятельность, обеспечивая осуществление внешнего муниципального финансового контроля в соответствии с Бюджетным кодексом Российской Федерации, Положением о Контрольно-счетной палате Октябрьского района и иными нормативными правовыми актами, реализуя системный контроль за исполнением бюджета Октябрьского района, бюджетами городских и сельских поселений в рамках заключенных Соглашен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7:00Z</dcterms:created>
  <dc:creator>starodubtsevNV</dc:creator>
  <dc:description/>
  <cp:keywords/>
  <dc:language>en-US</dc:language>
  <cp:lastModifiedBy>KozhaevAI</cp:lastModifiedBy>
  <cp:lastPrinted>2023-12-05T17:12:00Z</cp:lastPrinted>
  <dcterms:modified xsi:type="dcterms:W3CDTF">2025-03-12T05:27:00Z</dcterms:modified>
  <cp:revision>215</cp:revision>
  <dc:subject/>
  <dc:title/>
</cp:coreProperties>
</file>