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1416"/>
        <w:jc w:val="righ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80275</wp:posOffset>
            </wp:positionH>
            <wp:positionV relativeFrom="paragraph">
              <wp:posOffset>-229235</wp:posOffset>
            </wp:positionV>
            <wp:extent cx="1069340" cy="1106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к решению </w:t>
      </w:r>
    </w:p>
    <w:p>
      <w:pPr>
        <w:pStyle w:val="Normal"/>
        <w:ind w:left="10620" w:hanging="1416"/>
        <w:jc w:val="right"/>
        <w:rPr/>
      </w:pPr>
      <w:r>
        <w:rPr/>
        <w:t xml:space="preserve">Думы Октябрьского района </w:t>
      </w:r>
    </w:p>
    <w:p>
      <w:pPr>
        <w:pStyle w:val="Normal"/>
        <w:ind w:left="10620" w:hanging="1416"/>
        <w:jc w:val="right"/>
        <w:rPr/>
      </w:pPr>
      <w:r>
        <w:rPr/>
        <w:t>от «04» декабря 2023 года № 9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</w:t>
      </w:r>
    </w:p>
    <w:p>
      <w:pPr>
        <w:pStyle w:val="Normal"/>
        <w:ind w:right="-725" w:hanging="0"/>
        <w:jc w:val="center"/>
        <w:rPr/>
      </w:pPr>
      <w:r>
        <w:rPr>
          <w:b/>
        </w:rPr>
        <w:t>работы Думы Октябрьского района пятого созыва на 2024</w:t>
      </w:r>
      <w:r>
        <w:rPr/>
        <w:t xml:space="preserve"> год</w:t>
      </w:r>
    </w:p>
    <w:tbl>
      <w:tblPr>
        <w:tblW w:w="15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4961"/>
        <w:gridCol w:w="252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роки рассмотр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Ответственные исполнители за       подготовку проектов решений и прилагаемых к ним докум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Депутатские комиссии, депутаты, исполняющие контроль за данным решение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=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информации о работе отдела Федеральной службы судебных приставов на территории Октябрьского района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- заведующий отделом профилактики правонарушений и противодействия корруп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Меняшкина А.В.- начальник отдела Федеральной службы судебных приставов на территории Октябрьского район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 работе отдела Министерства внутренних дел Российской Федерации по Октябрьскому району по борьбе с преступностью на территории Октябрьского района за 2023 год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- заведующий отделом профилактики правонарушений и противодействия коррупции Октябрьского района</w:t>
            </w:r>
          </w:p>
          <w:p>
            <w:pPr>
              <w:pStyle w:val="Normal"/>
              <w:rPr/>
            </w:pPr>
            <w:r>
              <w:rPr/>
              <w:t>Абакумов А.С. - врио начальника ОМВД России по Октябрьскому район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 внесении изменений в решение Думы Октябрьского района «О бюджете муниципального образования Октябрьский район на 2024 год и плановый период 2025 и 2026 годов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нформации о расходовании средств дорожного фонда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четвертый квартал 2023 го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чурина О.М. 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отчете о работе Управления образования администрации Октябрьского района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робьев</w:t>
            </w:r>
            <w:r>
              <w:rPr/>
              <w:t xml:space="preserve"> </w:t>
            </w:r>
            <w:r>
              <w:rPr>
                <w:szCs w:val="24"/>
              </w:rPr>
              <w:t xml:space="preserve">В.А. - </w:t>
            </w:r>
            <w:r>
              <w:rPr/>
              <w:t>заместитель главы Октябрьского района по социальным вопросам, и.о. начальника Управления образования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б информации об исполнении муниципальной программы «Развитие физической культуры и спорта в муниципальном образовании Октябрьский район»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робьев Я.В. - заведующий отделом физической культуры и спорт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бразовании временной комиссии Думы Октябрьского района по рассмотрению ежегодного отчета главы Октябрьского района о результатах его деятельности и решении вопросов, поставленных Думой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Кочук Н.В. - председатель Думы Октябрьского рай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 ежегодном отчете главы Октябрьского района о результатах его деятельности, деятельности администрации и решении вопросов, поставленных Думой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латин С.В. - глава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о работе отдела записи актов гражданского состояния администрации Октябрьского района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аева Э.Ю. - заведующий отделом записи актов гражданского состояния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нформации об исполнении муниципальной программы «Развитие жилищной сферы в муниципальном образовании Октябрьский район» за 2023 г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ор Е.А. - заведующий отделом жилищн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отчете о работе органов местного самоуправления по противодействию коррупции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- заведующий отделом профилактики правонарушений и противодействия коррупци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миссия по социальным вопросам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отчете о деятельности Контрольно-счетной палаты Октябрьского района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урина О.М. </w:t>
            </w:r>
            <w:r>
              <w:rPr>
                <w:szCs w:val="24"/>
              </w:rPr>
              <w:t>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 информации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первый квартал 2024 го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урина О.М. </w:t>
            </w:r>
            <w:r>
              <w:rPr>
                <w:szCs w:val="24"/>
              </w:rPr>
              <w:t>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отчете о работе Комитета по строительству, архитектуре и жизнеобеспечению администрации Октябрьского района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Georgia"/>
                <w:szCs w:val="24"/>
                <w:lang w:eastAsia="zh-CN"/>
              </w:rPr>
              <w:t>Самойленко З.Р.</w:t>
            </w:r>
            <w:r>
              <w:rPr>
                <w:szCs w:val="24"/>
              </w:rPr>
              <w:t xml:space="preserve"> - председатель комитета по строительству, архитектуре и жизнеобеспечению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сполнении бюджета муниципального образ</w:t>
            </w:r>
            <w:r>
              <w:rPr>
                <w:rStyle w:val="PageNumber"/>
              </w:rPr>
              <w:t>ования Октябрьский район за 2023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 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23 год и плановый период 2024 и 2025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председатель Комитета по управлению муниципальными финансам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б отчете о работе архивного отдела администрации Октябрьского района </w:t>
            </w:r>
            <w:r>
              <w:rPr/>
              <w:t xml:space="preserve">за 2023 г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урина О.И. - заведующий </w:t>
            </w:r>
            <w:r>
              <w:rPr>
                <w:szCs w:val="24"/>
              </w:rPr>
              <w:t xml:space="preserve">архивным </w:t>
            </w:r>
            <w:r>
              <w:rPr/>
              <w:t>отделом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об оказании поддержки социально ориентированным некоммерческим организациям, организация взаимодействия с общественностью Октябрьского района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вк Т.А. - заведующий отделом молодежн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PageNumber"/>
              </w:rPr>
            </w:pPr>
            <w:r>
              <w:rPr>
                <w:szCs w:val="24"/>
              </w:rPr>
              <w:t xml:space="preserve">Об утверждении отчета о результатах приватизации </w:t>
            </w:r>
            <w:r>
              <w:rPr>
                <w:rStyle w:val="PageNumber"/>
              </w:rPr>
              <w:t>муниципального имущества за 2023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мицкий В.М. -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б информации об исполнении муниципальной программы «Развитие агропромышленного комплекса в муниципальном образовании Октябрьский район»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онов П.Н. - заведующий отделом по вопросам промышленности, экологии и сельского хозяйств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нформации об исполнении муниципальной программы «Развитие малого и среднего предпринимательства в муниципальном образовании Октябрьский район» за 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II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афронова С.В. – заведующий отделом развития предпринимательства администрации Октябрьского район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24 год и плановый период 2025 и 2026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б отчете о работе отдела ценовой политики администрации Октябрьского района за 2023 год и первое полугодие 2024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енченкова Т.К. – заведующий отделом цен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Октябрьского района по вопросам муниципальной собственности, недропользова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информации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второй квартал 2024 го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урина О.М. </w:t>
            </w:r>
            <w:r>
              <w:rPr>
                <w:szCs w:val="24"/>
              </w:rPr>
              <w:t>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24 год и плановый период 2025 и 2026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б утверждении бюджета муниципального образования Октябрьский район на </w:t>
            </w:r>
            <w:r>
              <w:rPr>
                <w:rStyle w:val="PageNumber"/>
              </w:rPr>
              <w:t>2025</w:t>
            </w:r>
            <w:r>
              <w:rPr>
                <w:szCs w:val="24"/>
              </w:rPr>
              <w:t xml:space="preserve"> год и на плановый период 2026 и</w:t>
            </w:r>
            <w:r>
              <w:rPr>
                <w:rStyle w:val="PageNumber"/>
              </w:rPr>
              <w:t xml:space="preserve"> 2027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 информации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I</w:t>
            </w:r>
            <w:r>
              <w:rPr>
                <w:lang w:val="en-US"/>
              </w:rPr>
              <w:t>II</w:t>
            </w:r>
            <w:r>
              <w:rPr/>
              <w:t xml:space="preserve"> квартал 2024 го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ачурина О.М. 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4"/>
              </w:rPr>
              <w:t>О плане работы Думы Октябрьского района на 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чук Н.В. – председатель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и дополнений в у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/>
            </w:pPr>
            <w:r>
              <w:rPr/>
              <w:t>Даниленко Л.Ю. – заведующий юридическим отделом администра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Кожаев А.И. – заведующий отделом организации и обеспечения деятельности депутатов управления аппарата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 пенсионном обеспечен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М.А. – заведующий отделом муниципальной службы и кадр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заключении Соглашений о передаче (принятии) полномочий органами</w:t>
            </w:r>
            <w:r>
              <w:rPr>
                <w:rStyle w:val="PageNumber"/>
              </w:rPr>
              <w:t xml:space="preserve"> местного самоуправления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исполняющий обязанности заместителя главы Октябрьского района по внутренней полити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а М.М. - заведующий отделом по работе с органами местного самоуправления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84"/>
        <w:gridCol w:w="5103"/>
        <w:gridCol w:w="2771"/>
      </w:tblGrid>
      <w:tr>
        <w:trPr/>
        <w:tc>
          <w:tcPr>
            <w:tcW w:w="1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 совместных заседаний постоянных комиссий по бюджету, налогам, финансам, инвестиционной политики, по экономике и природопользованию, по социальным вопросам и вопросам местного самоуправления Думы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/>
              <w:t>Об организации пассажирских перевозок воздушным транспорто</w:t>
            </w:r>
            <w:r>
              <w:rPr>
                <w:rStyle w:val="PageNumber"/>
              </w:rPr>
              <w:t>м в 2024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>– первый заместитель главы Октябрьского района по жизнеобеспечени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</w:rPr>
            </w:pPr>
            <w:r>
              <w:rPr/>
              <w:t>Об организации пассажирских перевозок речным транспорто</w:t>
            </w:r>
            <w:r>
              <w:rPr>
                <w:rStyle w:val="PageNumber"/>
              </w:rPr>
              <w:t>м в 2024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>– первый заместитель главы Октябрьского района по жизнеобеспечени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/>
              <w:t>Об организации пассажирских перевозок автомобильным транспорто</w:t>
            </w:r>
            <w:r>
              <w:rPr>
                <w:rStyle w:val="PageNumber"/>
              </w:rPr>
              <w:t>м в 2024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>– первый заместитель главы Октябрьского района по жизнеобеспечени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/>
              <w:t>Об информации о реализации адресной инвестиционной программы Ханты-Мансийского автономного округа - Югры на территории муниципального образования Октябрь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  <w:lang w:val="en-US"/>
              </w:rPr>
              <w:t>IV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>– первый заместитель главы Октябрьского района по жизнеобеспечени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PageNumber"/>
              </w:rPr>
              <w:t>Об информации о готовности объектов жилищно-коммунального хозяйства и социальной сферы муниципального образования</w:t>
            </w:r>
            <w:r>
              <w:rPr>
                <w:szCs w:val="24"/>
              </w:rPr>
              <w:t xml:space="preserve"> Октябрьского района к работе в </w:t>
            </w:r>
            <w:r>
              <w:rPr>
                <w:rStyle w:val="PageNumber"/>
              </w:rPr>
              <w:t>осенне-</w:t>
            </w:r>
            <w:r>
              <w:rPr>
                <w:szCs w:val="24"/>
              </w:rPr>
              <w:t xml:space="preserve">зимний период 2024 </w:t>
            </w:r>
            <w:r>
              <w:rPr>
                <w:rStyle w:val="PageNumber"/>
              </w:rPr>
              <w:t>– 2025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>– первый заместитель главы Октябрьского района по жизнеобеспечени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Style w:val="PageNumber"/>
              </w:rPr>
              <w:t>Информация администрации Октябрьского района по работе о взаимодействии с инвесторами на территории Октябрь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клина Н.Г.- заместитель главы Октябрьского района по экономике, финансам, председатель Комитета по управлению муниципальными финансами</w:t>
            </w:r>
          </w:p>
          <w:p>
            <w:pPr>
              <w:pStyle w:val="Normal"/>
              <w:rPr/>
            </w:pPr>
            <w:r>
              <w:rPr/>
              <w:t>Тимофеев</w:t>
            </w:r>
            <w:r>
              <w:rPr>
                <w:szCs w:val="24"/>
              </w:rPr>
              <w:t xml:space="preserve"> </w:t>
            </w:r>
            <w:r>
              <w:rPr/>
              <w:t xml:space="preserve">В.Г. </w:t>
            </w:r>
            <w:r>
              <w:rPr>
                <w:szCs w:val="24"/>
              </w:rPr>
              <w:t xml:space="preserve">– первый заместитель главы Октябрьского района по жизнеобеспечению Хомицкий В.М. –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6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outlineLvl w:val="6"/>
    </w:pPr>
    <w:rPr>
      <w:b/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10:00Z</dcterms:created>
  <dc:creator>User</dc:creator>
  <dc:description/>
  <cp:keywords/>
  <dc:language>en-US</dc:language>
  <cp:lastModifiedBy>GorobetsLV</cp:lastModifiedBy>
  <cp:lastPrinted>2023-12-06T12:46:00Z</cp:lastPrinted>
  <dcterms:modified xsi:type="dcterms:W3CDTF">2023-12-06T07:46:00Z</dcterms:modified>
  <cp:revision>49</cp:revision>
  <dc:subject/>
  <dc:title>Приложение к решению Думы Октябрьского</dc:title>
</cp:coreProperties>
</file>